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mas Tree Construction K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1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ree Construction Kit, as the name implies,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ristmas tree in any form you wish.  No longer are you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nature -- your tree can be upside-down, have a toothpick tru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loat in mid air.  But you can still make some nice looking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ign tre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layout is the basic shape of the Christmas tree.  Four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been included.  When you load or save your layout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T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draw the tree.  At first you see menu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box on the right.  This is where you design the tree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, the branches widen, and by pressing the 6 key they becom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p and down by pressing 8 and 2 keys, respectively.   The 7, 9,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s are the same as pressing (4,8), (8,6), (2,4), and (6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8    9    up &amp; wide          up           up &amp;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 +  - 6      wide                           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3   down &amp; wide        down         down &amp; 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key will clear the current layout, so be careful not to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.  "D" key alternates draw mode on and off.  When dra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ree will not be affected when you try to widen or thin 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go from the top to the bottom of the screen without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ress the "F" key.  If you want to save the layou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 so before you press the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turn off the beeps or music by pressing F1 any ti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os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the number/letter corresponding to your choice.  "F"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ose star/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base, just press the number/lett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"F" continue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ce Non-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elve colors from which you can choose.  Positi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s on the numeric keypad (NUM LOCK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8    9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 +  - 6               left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    3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to place the light on the tree.  When you are finished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ed light on the tree, press "F"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.  You now can choose another color, or "F"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ight placement is the same as non-flashing ligh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maller and will eventually 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different ornaments you can place on your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Style 1 (round ball)             4-  Candy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Style 2 (narrow)                 5- 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Star                             6-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oices 1,2,5, and 6 you will get another menu prompt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.  Then position the ornament on the tree as you d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The star (3) is always yellow, and the candycane (4) is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However, you can choose the direction of the candycane (fac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placing ornaments, press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r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you will here some Christmas carols and the blinking ligh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n and off (if you placed any). By pressing "&lt;" or "&gt;", th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will either decrease (becoming quicker), or increase (slower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you can start over again.  "M" will turn the music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re is no requirement to register this program,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ould be appreciated. 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