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PITCH! 1.03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 Ma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and thanks for evaluating this shareware vers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! 1.03, The Desktop Basebal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WILD PITCH!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xes have been made to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automatic lineup selection did not always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up positions correctly.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f your printer went off-line, ran out of paper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error occurred while printing a repor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impossible to cancel the report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a small problem with the determination of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uation logic. Now it matches exactl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b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'S EASIER THAN EV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register your copy of Wild Pitch!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GO SWREG at any ! prompt. The registration ID is 7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registering on CompuServe, you can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Wild Pitch! by sending a check or money order for $25 (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please add the current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Mik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orders, please send the equivalent to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 and Canada, please add $10 to co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osts, for a total of $35 (US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US based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shareware evaluation version is also availabl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inute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User Guide can be found in the text file WP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User Guide, make sure your printer is on-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stallation program, insert the Wild Pitch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 Follow the prom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program, choose the Exit command from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press &lt;Alt&gt;&lt;X&gt;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software is being marketed as sharewar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allowed to try the software during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before you buying it. If after 30 day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continue to use it, you'll have to orde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text file REGISTER.DOC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WILD PITCH! TO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copies of Wild Pitch! to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upload it to any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. When uploading Wild Pitch!, please us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10.ZIP. For sample BBS descriptions of Wild Pitch!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, please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rough CompuServe mail.  My CompuServ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121,3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y mail.  Write to MS Software, c/o Mike Savage, P.O.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, Glen Ridge, NJ 070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OT AVAILABL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of Wild Pitch! are not complet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included in this release. We expect these featur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couple more) to be available in version 1.1 o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er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ague leader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re information in box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