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TUROID 1.10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a shareware.  This game is freely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tributed in its original,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left intact.</w:t>
        <w:tab/>
        <w:t xml:space="preserve"> The distribution charge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able price of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aluation copy has only two levels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py (with 25 levels), print out the file "order.f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leted form with a Check or Money Order to "Jason Tru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 Please feel free to add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is also available.  The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evel set.  To order TLE, check the appropriat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.frm" and add $5.00 to the total amount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TLE does not have a "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a break-out type game.  The purpose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reen, orange, and white bricks on the screen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other ball-paddle games, but with many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uroid, you can have up to 64 balls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onus shoot'em up levels, and a Level Editor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like other break-out games, bu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is graphics intensive.  The faster your compu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/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or compatible sound cards (SoundBlaster, ProAudi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come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uroid.exe </w:t>
        <w:tab/>
        <w:tab/>
        <w:t>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le.exe</w:t>
        <w:tab/>
        <w:tab/>
        <w:t>Turoid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.tur</w:t>
        <w:tab/>
        <w:tab/>
        <w:t>Holds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der.frm</w:t>
        <w:tab/>
        <w:tab/>
        <w:t>Order (registration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_id.diz</w:t>
        <w:tab/>
        <w:tab/>
        <w:t>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mari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onind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be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ntin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pied all the necessary files into a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OID" at the prompt to start the game.  When Turoid star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efault directory for the file "turoid.scr" to lo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.  Make sure that you consistently start Tur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so the high score table can be appropr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Turoid with your custom level set,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evels at the command line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UROID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level set has its own high score table and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igh score table will be the same as the file name of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with different extension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 or "mylevel" (with no extension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 table would be stored in the file "mylevel.sc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uroid, the first screen that you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.  This screen shows the title (TURO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. 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button (or hit Return)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 to quit Tu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and start a new gam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is a status bar.  It shows the number of remaining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, and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level, you first position the padd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addle move accordingly) by moving the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Click the left mouse button to release the ball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back against the surrounding walls except the bottom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event the ball from hitting the bottom wall by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th the paddle.  If there are no ball left on the screen,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.  You have four paddl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hit a brick,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reen, then this brick is 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brick is the weakest brick and it only requires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orange, two hits are re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white, three h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ellow bricks can not be destroyed unless you have specia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ower or Super ball, I'll expla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purple, the ball inside will fall down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 this falling purple ball.  If your paddl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ice with these falling ball, it is destroyed. 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kes after it's been h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old, this is a special brick and man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ur surrounding bricks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gain, try to avoid these fall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4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16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Power ball (white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ower ball destroys any brick with onl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Super ball (yellow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 ball is like the Power ball but it does no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.  It only bounces back against the surrou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ircle around the ball.  Move the ball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mouse.  Click the left mouse butt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ll.  The ball is automatically released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 if you don't manually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ne of the above happens and the gold ball insi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(slowly).  This is the ball that you want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ed in each ball is a hidden special fea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atch it with the paddle.  The following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* The paddle expands and become wider.  Long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s ball catch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addle reduces and become shorter.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ddle means harder to cat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's color change to red and makes an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 catch stick to the padd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o move the ball to a new loca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eft mouse button to release an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 changes to a laser paddle.  Click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 the left mouse to shoot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laser.  The faster ones are hard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low down all balls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ful sometimes since each ball spe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educe paddle shaking.  Notice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 also shakes as it falls down.  Try to c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ve been hit by a falling brick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ain one more paddle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kip to next level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only falling object that you want to ca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six types of bricks, your task is to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, orange, and white bricks.  You complete the level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ick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C key returns to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s' key to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Bar (or p) pauses the game.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finish all levels (or you ran out of padd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qualify for the high score table, you'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the Introduction screen.  The appropriate line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 will flash if you qualify.  Enter your nam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level is a bonus level. 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(yellow, gold, or purple bricks) remaining from the la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all down.  Again try to avoid these falling brick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have fallen, the paddle will change into a short laser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balls will jump out from either the left or the right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them down and avoid them from hitting you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five times before it self-destructs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is worth 20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shows you the number of bonu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mode I used was double-buffered 320x24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creen at the bottom f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usic and sound, I used Ezra Dreisbach's FMPLAY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en A. Lee's ADLIB module.  Thanks very much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uro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ab/>
        <w:t>9-7-93</w:t>
        <w:tab/>
        <w:tab/>
        <w:t>Minor bug fixes and added musical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ame Over and Congrat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