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5 S. Kihei Rd #201, Kihei, HI 96753 (808) 879-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 "TALKING AB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Make distribution copies using high quality disks and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INGS YOU CANNOT DO:  You may not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following ways without written permission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Talking ABC's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royal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Talking ABC's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yalty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San Francisco, Californi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