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7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1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a file with the .BTM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LATI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LATIT.BT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title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koda Soft 1995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