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7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5/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11/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raphic editor. It was previously known as Splt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w Bkl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my general purpose 20x20 bitmap editor. I wro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PG I am currently working on. This version was writen to handle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 is a bit odd to use, but once you know the commands,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The palette might not be correct, but I think it is.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only be accessed via the keyboard. Thats cuz I added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using the editor and didn't wanna waste time writin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After the first release of Splat, I upgraded the edito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the RPG. When I released this version of Splat, I once agai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or over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Format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20 bitmap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peat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7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0  Enem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3  Enem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6  Enem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9  Blood Spl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paramet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 &lt;filename&gt; (do not put the extention ".s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LEDIT COO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edit cool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UpDat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ge command has been adjusted a little. You won't noti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ng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and F2 smudge the image. This may be a little buggy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. F1 remains confined to the image you a viewing. F2 d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ccording to the blocks you have around 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" will move a grid of pixels up one value. "D" will move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ea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gt;" will change the clear color (0) to gray. "&lt;" will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4" "8" "6" and "2" move the imag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 a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{" and "}" increase or devrease the value of every pixel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nd of updat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ommand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ading/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at the top contains the current file name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.SET. To change that, just click in the box, then retyp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disk does not change until you save. Once you save, you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old file without file checking. It will however, as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want to save. You can press "S" to save and "L" to load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lick on the button at the bottom. Pretty basic stu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ing between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 the "+" or "-" key to change between frames.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will move 10 at a time.(that isn't really useful with ju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ove the mouse over a block on the grid to your left,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 will be placed in that block. You can see a norm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the file name and in the center block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ways to do this. One, move over the color you w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click. (note) The stand alone color box is 0. Two, mo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ant on the grid on the left and press "G" for get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displayed in a box on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, you will find an area that holds 9 bitmaps in a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ion. To copy a bitmap, just click in one of the 8 areas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center is your current picture. To get from one of the 8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position the mouse over the one you want and press "G" for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uch like the copying procedure above. At the bott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area that holds 9 bitmaps in a 3x3 fasion. To copy a bitma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one of the 8 areas excluding the center. The center i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o get from one of the 8 into the center, position the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press "T" for transparent. Only the non 0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the outter bitmap to the inner bitmap (note)The 0 color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t a box by the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buttons that look stupid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m with with lines thought them, and one thats just squa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image and rotate the image. Try 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 and Mix 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fill button on the bottom, or you can press "F" for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ly fills the current bitmap with the current col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a that color into every other pixel, press "M" for mi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nt to capture the edge, press "E" to copy over an edge. Wich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depends on wich bitmap you copy from.(this isn't very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colors up/dow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"{" or "}" to move all the colors of the curr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"X" or click on EXIT to exit.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save. It can be anoying sometimes, but I kept exiting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Escape to exit without begin prompted by any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I didn't hit all the functions here, but I don't think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For example, "C" lets you load a single bitmap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ve a single file, and you'll probably never see one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y an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command line parameters to load various SET file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few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 -file=SCOTT.SE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 more command lines, see SPLAT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graphics from SCOTT.SET instead of SPLAT.SET.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writing over the SPLAT.SET file, just create new nam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ood file, pass it around, thats why I gave you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koda Soft 199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