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�             ��������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 �             �         �����������         �             �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�  ��������   �              �              �������       �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  �      �   �              �   �      �   �          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�      �   �              �   �      �   �   �       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  �      �   ��������       �   �      �   �   ��������  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                �   �      �       �      �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��������       �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                    ���   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� �� �� �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�     �        �    �          �  ���  �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�  �  �        �    �  �����   �       �  �   � ��� 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   �  �  �  ����  ������    �     �       �  ����� 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 �  �  �     �  �    �    �     �       �  �   � 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   �     �������  �    �                           �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              �    �                              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               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Nocturnal Nightmares! This documentation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how to boot the game, how to play, and to tell you about regi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.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Boo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0286, 80386 or 80486 prosse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cg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Butt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up the game, unzip the game into a directory that is convini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NN1.EXE to play the game. It will show you the basic story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then it will load up a configuration screen. You ca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options you want, like MCGA or VGA, SoundBlaster or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doing this, click the mouse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ne and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Nocturnal Nightmares, you must have a Mouse, with your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Once you are done this, you can go straight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fiel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|    1) Viewing Screen: Here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-------------        |       you see out of.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   |        |       the boy's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1.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   |        |    2) Score: Here is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-------------        |       current scor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ORE:  |  O O  | Nocturnal |    3) Life Meter: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0000  |  ---  | Nightmares|       your current lif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      displayed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\       /\      /\             beat up you look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       |             you are h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    3.       4.          4) Nocturnal Nightmares Log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 is to show of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tists ab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two levels, you must move the boy forward through th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hip to reach the escape pod. On the way, aliens will pop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and ceiling trying to kill you so that they can disect your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ntrols that you must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Button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1 |2 |    1 or Left Button) Shoots your lazer at the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|    2 or Right Button) Advances through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Button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1|2|3|   1 or Left Button) Shoots your lazer at the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|   2 or Middle Button)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3 or Right Button) Advances through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: The escape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in the escape pod, you must dodge the asteroids by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r the right. There are about 45 asteroids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e. You have three tries to make it to the tim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fiel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* ***     /--\       .    |  1) The escape pod. Don't let any aster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2** .    | 1|   .        |     hi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**     . \--/            |  2) The asteroids. Don't let these h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.                    .    |     pod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** **          |  3) Stars. Stars go by as you fly.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3.      *2**          |     hur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ntrols you must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umeric Keyp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7|/\|9 |   Use the left and right arrows to move the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left and right. The up and down arrows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&lt; |5| &gt;|   pod from t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1|\/|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/\|     Use the left and right 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pod to the left and to the right.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&lt; |\/| &gt;|  the down arrows stop the pod from t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: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version of Nocturnal Nightmares is only Sharware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play the rest of the game. The rest of the game has many more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amazing challenges that await you. Enter the deep dark m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f the Teleport Crystal, Challenge the alien beast to a duel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your hom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nocturnal nightmares, print out the form REGISTER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ff the appropriate selections. Include your money with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it to the address shown at the bottom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