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_   _     _ ____ ____            ____      ___  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\/��  � �___� �    �� �      � ��� �  � �    � � 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�� �� </w:t>
      </w:r>
      <w:r>
        <w:rPr/>
        <w:t>__�__ ���  �� �      �   � �  � �    ���� 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 �� �   � �</w:t>
      </w:r>
      <w:r>
        <w:rPr/>
        <w:t>___ �__�      �_/\� �__� �___ �  � �__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 Puzzles, Mazes and Monster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ritten by Nelson Chu 1994-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Introduction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!  Thank you for d/l'ing my game. This is an action puzzl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for both kids and ad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ide MIXED WORLD, your goal is to collect all the golden toke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level. You are that SD(super deformed) Zeta GUNDAM ther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oving things, except those moving-stones, are your enemies.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 with arrows or bombs if you ca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eatures 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Nice VGA 256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Digital music/sound supports for major soun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ravis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oundBlaster 1.0/2.0/Pro/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ro Audio Spect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or 100% compati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EMS for sound data (except for GU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Supports 4-button joy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nternal level edito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18 challenging levels: 9 for kids, 9 for adults (not completed yet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Compact - the whole game is less than 700k bytes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Made in Hong Kong/Mac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System Requirements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IBM PC/AT 386(and up) o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VGA/M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6XXk of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</w:t>
      </w:r>
      <w:r>
        <w:rPr/>
        <w:t>XXXk of free conventional RAM (I'll calculate it later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what sound driver you use and whether you have 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of course you also need an operating system, a keyboard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recommended to run this game on a Pentium with SB1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n a 486DX2 with GUS. The best is that you own both Pentium and GUS.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Objects Inside the Game 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you've tried the game first before reading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, maybe you know some of thes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are the objects found in MIXED WORLD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There're some new stuffs! You learn it by yourself, ok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mbs - shoot it with arrow and it will explode. Bombs' destru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a is only 3 by 3. Bombs can explode other bombs 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 within this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osives - similar to bombs but more powerful. It can even de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crete blocks/cones if they're n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nsters - they are all those moving objects except moving-st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ome are just moving in a certain routines,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l chase you! Some of they have got shields, so sh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m on the sides they haven't got one or bomb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 These are your weapons. Take caution about their dire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rows are shot at one direction only! With arrow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kill the monsters, explode the bombs, and even destor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walls. However, you can only possess FOUR arrows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es - Shoot them with arrows in the direction you want the s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be. It make some certain stones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s - Get them to open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 Holes - Insert the keys into them and some stones will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Just move in front of them and "push" when you've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ving-Stones - Go towards the direction they indicate until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counter obstacles. They're those rounded gray o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th purple arrow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-Way-Doors - As the name suggests, you can pass them i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e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oden Boxes - You can push them. They are destoryed only by bom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find an arrow or a bomb after they are bro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eports - Go inside and it will take you to another tele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son - Shoot it and any creature (including you) will be k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f stepped into it. When it's not broken, you can pi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. Use Alt key, or button...(I've forgotten the number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push the bombs and the moving-stones if there is no obsta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front. If you get stuck, press ESC to commit suic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There's a way to "kill" a moving-stone. Discover it and score more! 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Controls 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the keyboard to contr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ide main game loop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X            :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              : commit sui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          : guess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(Button 1) : Sh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shift(Button 2) : pan the screen in the direction you're f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(Button 3) : step-wise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(Button 4) : Pick/drop poi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                : paus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   : mono color (why did I do thi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1              : Show Ma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, S             : toggle music, s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ret keys(It's secret for those who don't read this doc.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shift + TAB + ?  : jump to level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+ &lt;-- + --&gt;   : super!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crollLock        : debug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+ Space : restart level without losing a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in super! mode, try holding button 3 down and shoot and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ows keys. All shooting arrows(your weapons) will go the resp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ion. You can slaughter in this mode. Shoot whatever you like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inside level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you should use keyboard to ed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ACE/button 2 : place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 1       : pick a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              : change leve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C          :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R          : random drop current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Shift-R    : random drop current tile on blank til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-M          : generate a MAZ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           : sav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Hey! Don't put too many of one kind tiles in the same map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specially the creatures! I don't have code to check thi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be careful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Playing &amp; Editing Levels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rst level is for you to experience the objects.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rough it and experience yourself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XED WORLD is still under developing period, and, I haven'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levels! If you can make some nice/cool level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d them to me. If I use them, I'll credit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 files are text files. For more information on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evels, please read the lines at the bottom of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EMPLATE.DAT(note that it's out-dated, but keep the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ntioned there). After editing, copy your own level into MAP?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? is the level number. You can find the files in the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-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think you'd rather edit it in the built-in level editor.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editor won't check for stupid mistakes like placing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Z-GUNDAM there or placing no token at all.  Remember n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any crazy level, as I'm not responsible for any damage ca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y running my game!;) I know the editor is not good enough, bu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seems to use it! If you use it, tell me!...and I'll improv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onfiguration 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edit the initial file MIXED.INI file. The first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ter the game, it will ask for soundcard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still have problem, don't hesitate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Freeware/Cardware/Smileware 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ell, you don't have to pay for this game. It's free. All I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in return is the awareness of my users. If you play my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ontact me and let me know you're playing my game.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 an e-mail would be the best way. Comments, suggestions, bug-repor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laints are also welcome. Sending me ANYTHING could encourage 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Credits 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don't want the directory to be cluttered by many tiny data fil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the XLac from XLib 2.0 by Trisan Tarrant to archive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sic GUS codes are from PCGE 1.0 for previous versions of my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d the handy timer routines from SWAG too, as I'm too lazy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stuffs, except the sound drivers and some routines from SWA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written by me. Most of the graphics are drawn by me, to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even composed the MOD song used in my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ally, after struggling whether I should write my own sound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've chosen to use the sound lib. BWSB for digital sound support.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have written my own system, but that would be for GUS onl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ight stop my game from being spread wid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s go to:            Fo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rland Int.        -    making Borland Pas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Gravis     -    making the ultrasound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san Tarrant      -    creating Xlib 2.0 from which I find som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seful archiving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ion Lei           -    helping me get Xlib and other useful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rom 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Feldman        -    creating PC Game Programming Encyclopedia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o that more people can know more about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 Dixon          -    including his GUS codes in PCGPE 1.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hough I don't have direct benefit for my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rom PCGPE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WAG Team       -    from which I get some very useful stuf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ake Chapple        -    his handy timer hand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ris S Craig       -    making the freeware Scoptrax 1.0 which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r editing s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ture Crew         -    creating Scream Tracker 3.21 on which I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y 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ward Schlunder    -    making the sound library BWSB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n no particular ord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those I've forgotten &amp; other people who sup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use Neopaint 3.0, the VSPMAKER from game library SPX 1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roces 2.4 to paint and edit graphics mai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Disclaimer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lastly, I'm not responsible for any lost or damage caused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indirectly by playing this game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How to Contact me 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updated 31/3/200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email is cpegnel@ust.h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Homepage: www.cs.ust.hk/~cpegn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Read this!!!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on't change anything in my game program and data fil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distribute my game in an unaltered form. NO ONE can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PROFIT of my game without my permission. Play it fre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 these obligations!! I wasn't paid to code, so don't try to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my g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Words from the author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: there may be something not up-to-date. I'm wa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edited by you before I release the ultimately f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suppose the game can be spread wide during summer holida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995, but that's not the case. I release it again in 96 summer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ope more of you will suppor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find my game too slow, try to turn off palette an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ait-for-vertical-retrace. But now machines are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86 or up, so you probably don't ne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game has been tested on a 486DX2 with GUS MAX, a 486DX with a S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le and a Pentium with SB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              *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 last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od lucky and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 you for supporting local programmers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Nelson Chu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, 1996 in Hong Kong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