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GIC MAZE   Vers 1.00  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MAGIC MAZE is a game where you are to rescue a prin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getting over some difficulties. The maze will chang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 five seconds, so there will always be a new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un this program you need at least a EGA graphic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mouse is opi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hould copy the program on your harddisk to run as optima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sible. If you want to copy the program into a dirctory 'maze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:\&gt;install &lt;driv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copy the grogram for example on drive C, then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:\&gt;install 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irectory named 'maze' will be created and all files will b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un the program type 'mm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of MAGIC MAZ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M.EXE         the executab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.BAT    batchfile fo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G1.PIC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  </w:t>
      </w:r>
      <w:r>
        <w:rPr/>
        <w:t>contain all necessairy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G2.PIC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_TT_GR.BIN   contains configurations of all mazes, toptenli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urther gragphic infor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.ASC        contains fina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ME.DOC 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ESMICH.TXT   this file in Ger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