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VACAP GAME   (1.1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4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vaCap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give 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play.  As a Member, I want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other Shareware Games, discounts on othe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4.00 for the Registered version of Lav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20.00 for the Registered version of Lava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