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romeda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E DI UTILIZZO DI "KAO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gioco "KAOS" si svolge in un Dungeon.Il vostro scopo  quello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ivare all'ultimo livello facendo scempio di mostri e mostriciatto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livello tattica -10).Abbiamo cercato di rimanere fedeli all'ormai mit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M quindi i tasti per giocare son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Per muoversi si usa il tastierino delle frecce(ovvio no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[CTRL] Per spar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[R-SHIFT] Per corr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[ALT-GR] Per camminare lateral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)[INVIO] Per cambiare le armi (per ora,solo per ora!!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)[SPACE-BAR] Per aprire le po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l gioco a due o a tre i tasti sono i seguent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MOVIMENTO I   SPARO  I APRI PORTA ISTRAFE I CORSA I CAMBIO ARMI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          I          I            I       I       I           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   5      I    0     I [RIGHT]    I[LEFT] I  [UP] I      +    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 1 2 3    I          I            I       I       I           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____________I__________I____________I_______I_______I_____________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          I          I            I       I       I           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   E      I    A     I   [TAB]    I   Z   I   Q   I     \     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 S D F    I          I            I       I       I           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____________I _________I____________I_______I_______I_____________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          I          I            I       I       I           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   P      I    K     I     J      I   H   I   U   I     ,     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 L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I          I            I       I       I           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____________I__________I____________I_______I_______I_____________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numeri si riferiscono al tastrierino metre [UP], [LEFT], [RIGHT]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feriscono alle frec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l Dungeon sono presenti diverse porte e alcune di esse hanno sopra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teschio rosso o uno giallo.Questo significa che per aprirle avr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sogno della chiave rossa o gialla che troverete nascosta in qual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olo del labiri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quanto riguarda gli altri tasti potete guardare il men all'avv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KA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tto qu, buon divertimento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S. Provate a sparare (specialmente con il lancia missili) contro g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getti.Per adesso solo alcuni reagiranno , mentre per la versione fin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ni oggetto sar completamente interatt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.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 sono ben 6 cheat in questa versione..................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ZIONE MINI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6 12MHz (small wind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Mb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1Mb H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ZIONE CONSIGLI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86 33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Mb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1Mb H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