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&lt;sincronizziamoci: io l'ho scritto a 1024x768x256 colori&gt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it-IT"/>
        </w:rPr>
        <w:t>KAOS L0.86ß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(versione multimediale a livello di megabyte)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Finalmente uso sto cavolo di WordPad !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Ho letto il ".MAX"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a me piace di più l'armatura metallica (ma credo che ci sia rimasto qualche colore vecchio sul teschio (cintura) del soldato (quando viene colpito));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la questione della sovrapposizione è stata una scelta ragionata, nel senso che non posso far sovrapporre i muri dagli oggetti perchè quando girano l'angolo possono "entrare nel muro" (!).  Avevo detto che non ci sarebbero stati problemi con i muri, ma questo caso non era contemplato (!!).  Utilizzando un'algoritmo un pò più cazzuto si può risolvere tutto (non so se riesco a metterlo in questa nuova versione);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ind w:left="994" w:hanging="994"/>
        <w:rPr>
          <w:rFonts w:ascii="MS Sans Serif" w:hAnsi="MS Sans Serif" w:eastAsia="MS Sans Serif" w:cs="MS Sans Serif"/>
          <w:sz w:val="22"/>
          <w:szCs w:val="22"/>
          <w:lang w:val="it-IT"/>
        </w:rPr>
      </w:pPr>
      <w:r>
        <w:rPr>
          <w:rFonts w:eastAsia="MS Sans Serif" w:cs="MS Sans Serif"/>
          <w:sz w:val="22"/>
          <w:szCs w:val="22"/>
          <w:lang w:val="it-IT"/>
        </w:rPr>
        <w:t>&lt;Servizio: Sto cercando di usare tutti font standard (o che penso lo siano) perchè io ne ho veramente una marea (tutti inutili, ma belli) e non so se nel file .WRI vengono registrati anche i font (ma non credo)&gt;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>La nuova versione: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22"/>
          <w:szCs w:val="22"/>
          <w:lang w:val="it-IT"/>
        </w:rPr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  <w:t>Le principali novità di questa versione... non ci sono, è la solita versione del cavolo!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22"/>
          <w:szCs w:val="22"/>
          <w:lang w:val="it-IT"/>
        </w:rPr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!!!! In Windows 95 il Write NON esiste !!!!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!!!!! CAVOLO!  Mi sono accorto che il WordPad NON salva in formato Write (lo legge solo), quindi se non hai Word 6.0 o Windows95 non lo puoi leggere !!!!!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...è un vero peccato perchè avrei potuto metterci immagini e suoni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