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 version 1.2      *   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to the drive which the game installed to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directory which the game installed to (CD \J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J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Jill doesn't support the Adlib card.  Only Sound Blaster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Jill was programmed before 16-bit sound technology, it may not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6 bit sound cards.  If you own a Sound Blaster 16, Jill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low and distorted.  The only soution to this problem i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 Jill only runs under OS/2 with ALL SOUND DISABL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isn't working properly under OS/2, run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conflict with Jill and disk compression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Stacker, etc).  If you must use disk compression, install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uncompressed partition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locks up when you first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B  (if you don't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SB    (if you do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 (as a last resort, disables all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is giving you intermittent problems, boot from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in memory.  You might possibly run into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rs lik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kind of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CODE means you have insufficent conventional memory.  Tr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FILES= and BUFFERS= lines in CONFIG.SYS are set to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