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lt;([ INFILTRATOR v2.0 ])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Copyright (c) 1994 by Soleil Lapier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You are hereby granted permission to convert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mat you prefer as long as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NO FILES HAVE BEEN ADDED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add an advertisement for your BBS to the archive header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ll of the files listed below are present and there are extr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extra files before placeing this softw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NO FILES HAVE BEEN REMOVED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iscover some of the files listed below to be missing, D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online. If any files are missing, delete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NO FILES IN THIS PACKAGE HAVE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, time or size of these files must *NOT* be altered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y indicate criminal tampering with the software 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virus. If this is so, delete it and contact m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ditions are to protect myself and my users from viruses,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20.ARJ (or .ZIP, .LZH etc.)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SIZE    DATE      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  ------ --------   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326 01-03-94    5:00p A short descrip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EXE    16654 01-03-94    5:00p A viewer for reading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3335 01-03-94    5:00p A note to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2419 01-03-94    5:00p A note to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8503 01-03-94    5:00p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20 EXE   217718 01-03-94    5:00p The gam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20.EXE Should expand to cre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SIZE    DATE      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  ------ --------   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    600 01-03-94    5:00p Sta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EXE    57094 01-03-94    5:00p The main menu.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EXE    69030 01-03-94    5:00p The game engine. Don'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DOC    53660 01-03-94    5:00p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EXE    16654 01-03-94    5:00p A viewer for reading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DAT      ??? 01-03-94    5:00p Data file used b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2166 01-03-94    5:00p The registration form you s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   DAT   126306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DAT    30221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DAT     2413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00000 BLK     9651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00000 LVL    33786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00000 BGP    39672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END    81346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VGA      768 01-03-94    5:00p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     3834 01-03-94    5:00p Development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taking the time to read this. Also thanks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no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oleil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3, Station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-2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es: 1:134/21 or 1:134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