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&lt;([ INFILTRATOR v2.0 ])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Copyright (c) 1994 by Soleil Lapier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and CD-ROM publishers: You are hereby granted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this archive into whatever format you prefer as long a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 Publis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ranted permission to distribute Infiltrator on a CD-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 I must be notified at least one month in advance of the publ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You MUST contact me to ensure that you have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fil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The CD-ROM disk MUST state that it contains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which requires seperate payment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 You MAY NOT distribute a registered version of Infil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 Infiltrator may NOT be used in any advertisements, demonstra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motions without the prior written consent and approval of fina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 You CANNOT alter the distribution archive as mentioned in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ilure to meet ALL of these conditions is a violation of my Copyright!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Vend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hereby granted permission to distribute Infiltrator on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 I must be notified at least one month in advance of the publication o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You MUST contact me to ensure that you have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il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 Your customers must be made aware BEFORE they buy the disk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s UNREGISTERED SHAREWARE which requires seperate paym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 You MAY NOT distribute a registered version of Infil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 Disk fee may not exceed $7.00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 You CANNOT alter the distribution archive as mentioned in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ilure to meet ALL of these conditions is a violation of my Copyright!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ading this and meeting the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enos Softwar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Soleil Lapi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93, Station 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gary, Alberta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2P-2G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etmail addresses: 1:134/21 or 1:134/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