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msters  v1.00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Gregory G.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Ques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1.00r released 1-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Free*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, I assume no liability for any use/misus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: Lemmings(tm) Look-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 write up this documentation I would like to explain th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sembles--strongly resembles--it's inspiration, Lemmings(tm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gnosis LTD.  I loved Lemmings(tm), Oh No More Lemmings and Lemmings 2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s; and thus thought that it would be a fun programming project to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eld of "Interactive Rodent Simulations"(IRS).  There are man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and many football simulators, but only a few rodent simulato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that this is a highly neglected and important facet of comput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not be lightly touched upon.  So, Psygnosis has som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active Rodent Simulation field, at last.  If you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don't have enough levels of rampant rodent madness,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purchasing of the "Lemmings" series, especially "Lemmings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es", which is the benchmark by which all future IRSs will be ju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Quest Productions is not at all affiliated with Psygnosis, and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part of any Psygno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emmings', 'On No, More Lemmings' and 'Lemmings 2 - The Tribes'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 marks of Psygnosi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: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PU : 386 20mhz (it will actually try to run on slower machi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will be VERY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CPU :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86 25mhz (for 'turbo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VICE : MOUSE (Microsoft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: about 512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HAMSTERS" at the dos prompt.  After the intro there are so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: this option will start play at the current level that you ar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: this will load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: save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: select game to play (SHAREWARE, PART2, or PAR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: quits (requires both mouse buttons to be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: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ot of the game is that a whole ton of hamsters have escap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ges (as hamsters are so prone to do) and they are now trying to surv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tude of environments, and you must help 'em out.  To do thi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icons at the bottom of the screen, and then click on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ster, this will assign that hamster that task.  After having the ham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 lot of tasks you can eventually get them to the exit(s).  Each leve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quired number of hamsters that you have to save in order to go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Be aware of devious traps that often take many a hamster lif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ime limit, so mov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eak down of the "12 Tasks of Hamsters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: the number one thing hamsters do with their time, this will blo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msters walking into him and make them turn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GRAVITY : this will reverse gravity for that hamster.  They can't d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 tasks while on the ceiling, but it is useful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CLIMBER : this one climbs a wall that is too steep to walk up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ROLLER : curls up into a big hairball and rolls along any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cking to the walls, floor, and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PULTER : sits in one spot and throws any hamster that walks by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 : a hamster survives a fall better if they dive it rather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mmet.  It doesn't help them swim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ER : this one will run until it hits a wall then it will knock out a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wall. (be careful, if this one falls, he goes unconscio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ad after less falling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-HAMMERER : digs straigh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WER DOWN : burrows a hole diagnall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WER UP : burrows a hole diagnall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BRIDGER : builds a foot-bridge for the hamsters to wal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NTANEOUS COMBUSTOR : blows up after a random amount of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10, /, and * are keyboard substitutes for the different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other icons on the screen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sign : Pauses game. (or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: "Turbo" option, runs game at top speed for it's CPU. (or press '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cet : Increases the flow rate of Hamsters coming int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: Blows up all remaining hamsters.  * requires both mouse butt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blocks in each graphics style that act as "steel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cannot be dug though, blown up, or removed from the map in any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as well not try.  This un-dig-ability has confused some pla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thought I'd take the time to mention it in the new version manu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dig though a block, it is probably steel, and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new way to solve the level.  For a more in depth study of the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nd their effects, more levels and graphic styles are require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thin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: Where Do I Find More Leve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, this is it.  If you *really* want more levels, I've go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I used to write the levels, I could probably be talked out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k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rote this game?  Who helped?  Who playtested it? -- all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here are the answ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phics Code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st (courtesy of Cygnu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sign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Hutc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evels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 M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 Orell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(tm) from Psygnosi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the ham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 Aaron for their hamster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ed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We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 Cir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-O-Plenty 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ina S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To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: The 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games planned from IQP.  I was considering doing a cool wargam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ASH", but I never finished it...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: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 bug, don't tell me about it.  I stopped working o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, and I have no intent on fixing any bugs.  Also, you play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I assume no liability and the like...it's all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: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ight.  You've registered Hamsters.  Which means you must think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tty hot Hamster savin' kinda person...we'll see.  Here's how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game option on the main menu, and it will bring up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you can play.  Select the one you want to play.  BASIC i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game.  PART2 and PART3 is the two parts of the registered gam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bout 30-ish levels.  So if you get stuck on part 2, switch to part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, or whatever.  Then press play on the main menu,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part 3 is a bit tougher than part 2 which is tougher than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, you get additional levels with the army, roman, and f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, but you also get a lot of levels with new graphics.  So b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exciting visual experiences!  Also beware of the cunning trap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to hinder you fur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.  Some of the later levels (I speak of the 'Collasal' leve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r playtesters moan)) are really tough.  The 'collasal' levels are d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hat Dave and I have problems passing...regularly.  But there ar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vels between here and there, to get you all warmed up.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I'll be able to buy a sound card for my computer, so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ame can have sound support.  (sorry about the silence in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hard to write for a sound card that you don't have..understand?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 =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protection has been removed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- "HAMSTERS.DOC" v1.10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