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luid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VEDIGGER:  THE TRILOGY (ver.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digger is a puzzle action adventure game reminiscent of D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tzu and ZZT games, with lots of inovative features! This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VGA graphics, PC-Speaker sound effects and music and mos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ntertaining and challenging levels! Game offers exciting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scary enemies to 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three Gravedigger episodes features 27 unique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cade excitement! Puzzles vary from very easy to hard n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16 color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640*480 required for full scr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** 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experience problems with the game's graphics, try 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ing it again. If the problem occurs again, reinstall you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use Windows, make a SYS disk and boot your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trouble running this game from Windows or OS/2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raigh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r game controls don't respond, turn ON your NUM LOCK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uses numeric arrows, NUM LOCK must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run this game under Windows XP, it is very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game speed. (it will run slower when you don't pres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faster when you move your character.) Run it straight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lder versions of Windows (95,98,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the game simply type "GRVDIG1"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from the main menu simply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an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: This option starts you at level 1 with 3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c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tells you how to control your character, and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gives you the general idea about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about why you are here and what your miss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: Gives you information on how to or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pisodes in the Gravedigger trilogy. By ordering all 3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everal bonuses and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Use this command to return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: To operate items us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Use the numeric arrow keys to control the movement of Sam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To exit the game press ESC and you will be pro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From there you can choose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digger is mostly similar to Apogee's PAGANITZU made back in 199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played that game, you shouldn't have any problems. Also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games are ZEUX, DIGGER, SOKOBAN and ZZT. Gravedigger combin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creating both reflex and brain requirements. The go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- collect all the keys (3) and exit through the door. Simpl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don't mind getting killed by zombies, ghouls, spiders..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by guns, cut in half by deadly arrow traps, sharp spik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n't be fun without those, right? You can avoid your ene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possible, use the items (guns,switches etc.) to destroy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PACE&gt; bar. Samuel the gravedigger entered the Loodam Cry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al, to be rich. That means that the crypts are filled with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llect all the treasures on the level, you get BONUS of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level, you'll be able to buy 1x LIFE for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3 lives at start. Also, every move counts. You also get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 you made to solve the level, less moves - mor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list of things you'll encounter during th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: They appear in differend colors. Collect them for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S: Chests are filled with goodies. Collect them for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Keys are used to unlock the exit door. Collect them all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exit door. They also give you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EL: Shovel is a simbol for 1UP. Collect them for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: There are 2 types of guns. Trap guns shoot at you and are de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ntry guns are movable and usable to shoot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MUMIES, SPIDERS...: Your classic enemies, they vary fr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pisode. Some move, some don't. Don't be one field above or be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you and kill you. You can avoid or kill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: Ahhh, this is your teritory and it won't be a problem to di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nce you're a graved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: You won't see much of this once you enter the cry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: Typical obstacle. You can't go through it. Bullets can't go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: It will teleport you to differend area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/FIRE: Will burn you to a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S: Will cut you like a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&amp; sound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hanks to:     Damir Muha (solved the speed com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mislav Krizan (help with few ideas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 mum&amp;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TESTING - Damir Muha, Hrvoje Demsic, Tomislav Krizan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cac, Istok Stipisic, Marko Zrna, D.N. Tara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is Jal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lu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atia, Cakovec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ukovarska 13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Gravedigger! This game is shareware,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