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Niwinski maintains ownership of this Gold Run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accompanying manual.  Tom Niwinski grants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exclusive, limited license to play this game, make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oad those copies to electronic bulletin board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Gold Runner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Tom Niwin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m Niwinski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Tom Niwinski 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m Niwinski or an agent of Tom Niwinski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m Niwinski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Runner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Runner to your favorite BBS.  Giving away copies of Gol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n this way you help support the production of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old Runner and pick 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d of this document describe the benefits of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py of Gold Runner.  At the end of the manual are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order forms.  Just fill out one of the forms,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7K 2V1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