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RE and 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 Troy C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! Welcome to the outer reaches of the universe - to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re and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cade-action game, you attempt to fly your ship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fire and ice phases of the atmosphere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ure through the different phases, you encounter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s, invading enemy ships, and a shower of lasers f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ing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, you must enter a number from 0 to 9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at which the game is to run (0 is the slowest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st).  This option compensates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on which the game would normally run too f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your ship by using th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Make sure that the NUM LOCK key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ING YOUR L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er on your ship can be fired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stroy advancing enemy ships by shoo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 of laser fire; however, you can also eliminate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fueling by blowing up your own gas tanks with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U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gas gauge in the right side of the screen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rack of your fuel level.  When the fuel level is too 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-tick-tick sound can be heard letting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eling is necessary.  Gas tanks will often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.  To refuel, drive your ship into the gas bub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uccessfully pierce the bubble, the gas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 and your gas gauge will indicate a full tan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!  If you run into the supports of the gas bub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YOU CAN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phase 2, the largest enemy will begin to fi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s.  Unlike yours, his lasers have only limited ran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can only fire so far in front of his ship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being shot by an advancing enemy is to move out of 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enter his range.  But, keep in mind that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is worth more to you than other advancing enemie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ing shot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unning into an advanc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unning your ship into a mountain, cave wall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b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unning out of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out of gas, your ship will fall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gin with five ships in your fleet.  Only one extr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arned during the entire game.  When you reach 75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ra ship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ASE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game window is a bar that is divided into fiv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or on this bar will mark your progre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hase.  When the last panel is full, you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