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ed is intended for the die-hard player of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who wants to know mor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were compiled from the notes of Luis de Bar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Downey and Derek Fobe, the design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tables were a source of some heated deb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Serie A does it one way.  The Premiership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La Liga has their system.  As far as we know,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in Europe (except England and Scotland)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ision tables calcul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ints (3 points for a win, 1 point for a t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o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oal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way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Cup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is a team eliminated in a two leg seri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look at the following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ictories.  You may have 1:0 away and then battle to 4: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t home but you'll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ggregat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way goals rule.  Each goal scored is worth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oal score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teams are still dead-locked after this,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ed (or sudden-death/golden-goal)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time is considered to be on neutral ground, a goal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a-time by the away team is worth the same as a goal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me-team in extra time.  Obviously, the home te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ams score the same amount of goals dur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enalty kicks will come in effect (except when the sudden-death system is introduced, teams will then play until the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Cu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the first round draw has 1st/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eams facing 3rd/4th division teams.  The reas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ganizers of the EFL would certainl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Cup competition attractive by ensuring the top team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ignment of top divisions teams to lowe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s complet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Cup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andom.  No rhyme nor reason for the dra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predictable cup competition in Fo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we had the Elite Cup arranged according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's rankings, i.e. 1st placed team would play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, the 2nd would face the 15th, etc but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b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 Cup Draw (off-s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completely random.  When non-EFL ar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lection is also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op teams from groups 1 and 2 in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o form Group 1 in the second round.  The same for group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(back in 1995) we took the the top 8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nd into the second round, and grouped them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ontaining 1st, 3rd, 5th and 7th teams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ould have the 2nd, 4th, 6th and 8th ranked team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ped it because it made the Toto Cup a competition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 A and B tea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 Cup Venues (off-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tal of 15 different stadiums will host the Toto C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n each round will be assigned two stadiu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3 games each.  If you're not participating in the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and your stadium is selected to host a group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some additional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game is played in an Serie A venue.  Round 1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in Serie D stadiums.  Serie C get to cover rou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diums in Serie B are used for the thir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 Cup Standings (off-s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ms are rank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o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oal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usp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ards are given out in Toto Cup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s, testimonial matches, and World Club Cup fina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gically erased from one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gular season, Footy does not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ards giving out during league games from cup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s are in effect until the next game is play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off-week the suspension remains until you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Players placed on the reserve team resp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Final 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stinct and classy venues will host 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F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mbley Stadium gets the EFL Cup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Stade has the Elite Cup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unale hosts the Toto Cup Final (when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acana Stadium contains the World Club Cup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ub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nent in the World Club Cup is chosen random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ig plans for it, but unfortunately we had an eve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Qualification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biased bunch they are.  We're talking about the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irmen (and chairwomen).  Each one selects 8 teams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battling it out giving their favourite 8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west choice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will vote differently, mos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 of a team.  The voters will more than likely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from their own country, and for teams from 3 "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An English team, for example, will also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 Norway and Italy.  A Danish team will also favou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Norway, Sweden and Finland.  A Portuguese t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pain, Italy and France.  Please don't read t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're not politic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important is the player talent in the squ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crap, then not too many votes will go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style of play is also a factor.  Each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deas of what would be an attractive oppone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style they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licant has played before in the EFL th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get some more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applicants is random, up to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Qualification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m that was ranked first will play the eight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the 2nd ranked team will play the 7th t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new entrants and contrac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mitation we had to place in the game wa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ffered a contract from a new entrant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when weighing the offers, the game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son's league and cup results.  The new team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This caused som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may not notice this but staff 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and be replaced.  A vast majority of the new staf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etired players.  They will take positions as head/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s, reserve/youth coaches or scouts.  Medics will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omly generated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eams and player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"I" function while browsing through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osters you'll notice some weird contracts unli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contracts.  The reason for this is that we had to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eams a bit or they would keep a player indefinitel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they would buy a player and then sell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eams getting dropped back o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cpu teams being dropped from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hen playing in generic mode.  This happn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tisfy stadium capac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rket - Sc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for players using the search option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"Value" does not translate to "Price".  A play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ne figure, but a club may ask for much mor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teams shown for a player are the te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layer finished the regular season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Draw-Lo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-draw-loss record shown on Page 1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 refers to league match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games an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cludes regular season cup game (no off-season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and W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values increase as your progress through you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flation.  In season 20, you could end up pay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for a player that would cost 10 million in season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