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G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1990 Jim Scarl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ARIO...Diggory is a sort of mole-like creature that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ground on a diet of magic mushrooms and doombug eggs.</w:t>
        <w:tab/>
        <w:t>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trapped in the doombugs' caves and must escape.  The ca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sted with doombug eggs, which creep about looking for other eg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wo eggs meet, a grub is formed.  When two grubs meet,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n bug is formed.  The grubs will try to eat Diggory's mu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, thus preventing her escape. The bugs will try to eat Digg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QUE...Diggory can only escape from a cave by eating a mu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harging head-first at the gate. She must do this eight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gate. In the meantime, she must eat as many eggs as she can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ubs and bugs from being created. She must also keep a watch o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 supply: if this runs out she's done for! On escaping from a c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will enter a bug-infested passage, from which she can only esca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ng a magic key. In seemingly impossible situ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ages, it is often advantageous for Diggory to lure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ards herself before making a run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...Simplicity itself - [LEFT],[RIGHT],[UP],[DOWN]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at any time by hitting [ESC] (great if your'e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ffice!). At the start, set the speed of play with [LEFT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IGHT] keys; start game with [UP] or [DOWN].  Speed 2 is abou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eight-MHz 8086 machine (e.g. Amstrad 1512/1640); speed 1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for a 4.77-MHz 8088/8086; slower speeds are for rich b*ggers with 80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386 or even 804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DIGGORY.DTA must be in the same directory as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