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VERSION 3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 earth-shaking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ads of fun for your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noy your neighb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ing the first shareware Sound release from Epic MegaGame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urns your Sound Blaster-equipped PC into a professional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d featuring digitized sound effects.  Drum Blaster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built-in speaker on plain old PC's,  but the sounds won'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nearly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There are over 500,000 Sound Blaster users already,  and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manufacturers) expect to sell a quarter of a million m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months.  This is an enormous market, and Sound 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are among the most-demanded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rry Tipton,  the first release of Drum Blaster won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tional Sound Blaster contest on Rusty &amp; Edie's BBS.  Now team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ic MegaGames,  this new release has bundles of improvemen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ing the Sound Blaster world by st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 Blaster turns your PC's keyboard into a drum pad --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unique digitized drum sound,  allowing you to tap ou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 After enjoying that,  you can also turn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and play your favorite tunes.  Drum Blaster includes 40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cluding drums,  voices,  sound effects,  an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Our favorites are the room-shaking bass drum and the sliding electric guit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bring up one of several background tunes from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m along with the rhythms.  Drum Blaster can play any CMF mus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 Sound Blaster music (Note: the background tun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!)  Bundled with Drum Blaster are ten complete and spe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!  Please write or send us a catalog, and we'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.  Get the latest Epic releases (including our line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