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ublic,                                       Sept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istributing "Daymare I" as Shareware. This game also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 as "Daymare". The 2 player version for the Atari ST wa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tic Mi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it, I strongly hope that you will register your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For $16 you will receive the latest version of the program,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will be on my mailing list for all future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. Your support helps me to continue writing and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"Daymare 3". This game is being desig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to work on the IBM as a one player game. I will be us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 a 320 by 200 pixel screen in 256 colors. I am us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type graphics for a more realistic dungeon like that in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rld(TM). It will also incorporate sound and scanned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IS DISK FOR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 with at least a 286 processor is recommended to run "Daymare 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are GAME.EXE,RQFRAMES.DAT,RQICONS.DAT,RQMAP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game double click GAME.EXE and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a game in progress press &lt;escape&gt; and the gam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You  should save your game if  you  want 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as a save is not made during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game click on the disk icon with your mous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s "PLAYER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ack a creature, click on the sword Icon. A slash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when you attack. The weapon in you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eapon used to attack with. If you do not have a weap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en bare-handed comb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pecial magic of an item (if any) then sel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iamond. Note some items are one-shot. There are no multi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st a spell, you must select some spell symbols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hite diamond. If you select to the left or right of the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erase all the selected symbols. Note that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ower of items while a spell is currently ready to b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cast spell drains all your stamina. So does a spell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you to cast. If you see the spell in a book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ast it, then try again when you gai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kinds of armor. They are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: Physical, Fire, Electrical, and Poison. Note that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certain protection in each of the categories. Pois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spells and chemical attacks such as venomous cloud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or damage, then an "X" will appear in each corner. A gold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ical attack. Physical armor protects against this randomly. A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will cut all damage (after armor) in half. A bless spel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attack to only do one point of damage (ending the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ome things have weight. The higher your weight i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rried, the slower your stamina is restored. Stamina is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sting spells or attacking. If your stamina is to low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attack or cast spells or use som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ke row will be occasionally be followed by a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total damage done to critters at that instant.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termine if an attack form is having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has effect on damage done with weapon attack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aster stamina recovery when you are weight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lity has effect on attack rates and your chance to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. Shoes with good floor grip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has a multiplier effect on how well a spell work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ast high level spells at a lower leve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lls may not be cast till sufficient level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gor has a direct effect on your maximum health. You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s equal to Vigor times your Level divid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upper right you will see 4 vertical  bars.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tus bars.  In all cases the higher the bars the bet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Starting from the left bar here is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en bar is your current health. If this bar drop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then you will die.  The red  bar is your short  term 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and affects your ability to complete actions.  If this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to low you will be unable to cast spells,  do melee att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many other actions. This bar drops whenever you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perform many other actions.  The brown bar is your food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fects how fast you recover health.  The last or blue ba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ter level and affects stamina recovery. Casting spel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items can also cause dehyd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n a door, click on it with the mouse. If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circle at the top of the door, then the door is locked.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hold the proper key in mouse pointer and click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The iron key unlocks any woo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and far away a powerful wizard enchanted his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golden skull and proclaimed himself to be a god.  Th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of his malevolence he conquered the citadel known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 MIRROR.  You play the part of adventurer who has v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 his evil plans and prevent the destruction of your 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Get a character with good vigor. Health points are gr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earn what to do with your treasure. Its not just  t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atch  your food and water.  This affects  your  recove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stamina. You should carry extra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need to find keys to open certain door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keys you will probably need. If you accident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, there is more than one way to open or get past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earn  the monsters weak spots.  Many monsters are immu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attack forms.  It is quite difficult to kill the 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with a death sp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ny ordinary looking items actually have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Some levels regenerate monsters. You can never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goal of the game is to kill the floating gold sku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. There are 10 level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on't miss the bag of holding early in game. This will s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. Also objects in the bag of holding have no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l the wells are slightly magical. You can slowly hea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inking wat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 Ga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97075-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