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NE INV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Invader is an arcade style game that requires either a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, MCGA or VGA graphics adapter.  It is compatible with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, 80286, 80386, 80486 and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Invader will not work under Windows 3.x.  You mu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before playing.  Windows 95 works fine, and an ic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V.ICO is included for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: To use your mouse with Clone Invader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for a one player game, or the right mouse button for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game.  Either mouse button will act as the fir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: Pressing the number 1 or 2 keys will select a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game.  Use the left and right arrows keys to move you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will act as your fir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 can be used during mouse or keyboard pla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The S key will toggle sound effects on or off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screen, you can clear the high score by pressing the 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nus base will be awarded at 1500 points.  The mystery inv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50 - 300 points and the technique of always getting a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mystery invader applies just like the arca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Invader will select the best graphics mode avail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8088 and a VGA card, you will probably find the ga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.  Selecting EGA or CGA graphics will speed up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verride the graphics selection by typ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INV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INV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INV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Clone Invader you will see a line called Spe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Invader checks to see how fast your computer is and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to slow down your computer for proper play.  You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ex by selecting your own speed preference.  You can pi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number to adjust the speed.  The high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e game will play.  This override is selected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INV S=1      (This will make the game very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INV S=10000   (This will make the game 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ame should lock up, try removing any ram resident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driver in Clone Invader disables the normal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high score is not being saved, make sure the name of C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der is CLONINV.EXE.  If the name is correct, make sure your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the directory where the g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Ben Broder for the many hours he spent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gramming the keyboard driver for Clone Inv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s available via email 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 Qui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Essi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awan, NJ  077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quiring@netlabs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.netlabs.net/hp/gquiring/gq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3 - Source code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1 - Adjusted speed logic again for P5-166 systems.  This time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 486-66, P5-100 and P5-166 for speed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9 - Adjusted logic for Pentium computers.  Added the color bl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 - Removed setup window and opening text screen.  Added 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 of graphic card.  Removed joystick support. 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to compute speed of computer, which will accommo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6/33 systems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 - Special keyboard driver will not be used if mous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ystick are selected.  This will eliminate any lock-up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- Made game more difficult to play.  Reduced amount of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base explosion.  4.5 - Added joystick sensitiv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- Added joystick support.  Joystick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is shut off (Sorry).  Enhanced explosion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- Fixed bug with scores exceeding 32760.  Fixed mouse men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adjust sensitivity.  Added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mproved speed of game which will make game much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joyable on 8088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- Better mouse control.  Also, setup for mou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ppear for first time installation. 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to clear high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- Added mouse sensi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- Changed some colors for VGA.  Changed opening screen. 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support to setup menu.  Added search in pat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 - Added VGA support for 256 colors.  Added option for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- Adde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- Added hardware configuration menu, deleted environment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, fixed some bugs, and recompiled with Quick Basic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- Adjusted code for 386 computers and added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- Added feature to save high score in exe file and changed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or the 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