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un CAT95.EXE to see Software Visions' fading catalog with digitized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GA graphics (fading requires VGA, sound card required for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ized music) You can also browse and print our order form. Note: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under Windows except in text or CGA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 or /T forces pure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 or /C forces CGA mode (usually same as pure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E or /E forces EG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V or /V forces VG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 or /F turns ON the rythym flashes within the text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H or /H gets help on the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uture- Screen shots, better speed on the graphics, fading for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well as VG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