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anuary 29,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H is a collection of sliding block puzzles.  The goal is al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e block to a particular place.  (To determine the winning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Y' when you are asked whether you want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, just type 'ARGH' at the DOS prompt. 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seeing the display on a monochrome screen, try typing 'ARGH MO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'ARGH M' at the DOS promp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ove the blocks simply by typing the letter of the block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.  The blocks move horizontally and vertically only;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 If the block you want to move can move in more than on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type an arrow key to clar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ave a position by typing 'S' and following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a saved position by typing '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bring up a fake spreadsheet by typing Control-B, the "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"  Any keypress will then restore the screen as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bug reports will be appreciated.  My CompuServ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71600,521.  My GE Mail address is D.HOW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up and would like a disk that will cause the puzz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selves, send 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vid B. Ho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Lincol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, NY 1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only.  Specify 5 1/4 or 3 1/2 disk.  I'll include any updat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