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ples &amp; Or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s &amp; Oranges is an strategy board game that can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 or 2 players.  The game requires 355K of disk space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marketed as shareware.  You are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oid of two weeks, after which, if you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required to register it (Please see APP&amp;ORG.R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problems or question please contact Charle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 O. Box 18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selberr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2718-0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ompuServe E-Mail at 72711,20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u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ST Premium/286 model 140X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ega VGA card with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Pascal version 5.5 by Borland International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Professional by TurboPower Soft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Programmer's Toolkit by GENUS Microprogramming, Inc.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Effects by GENUS Microprogramming, Inc.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1990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1983, 1989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right 1989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Copyright 1988-90 GENUS Microprogramm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show my support for shareware.  I enjoy ge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 drive" a program before I buy it.  Please register me as a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s and Oranges.  I have enclosed $15.00 and know that I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the game with more levels of play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hat I am working on) and product support (both through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CompuServe E-Mail - 72711,20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y/St:  _______________________   _____   Zip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Please make payable to Charles A. Hardy or 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:  5 1/4 _____     3 1/2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 1/4 sent if not mark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 received the program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ert Source Cod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 O. Box 180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selberry, FL  32718-0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s, problem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