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-Pac Fin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page : members.xoom.com/a_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Pac's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.) Mar, 1999 by Eli Babila (artcore.eba@usa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ocument is about to give you some a-pac info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ad all of this in order to play the game (I think 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), but maybe you'll find some useful inf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-P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ac is a version of the classic Pac-Man game. But , instead of Pac-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-Pac, which is the name for our charcter (but yes, 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ind of the old Pac-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exactly a "clone". The rounds supported does not look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Pac-Man (some may say it looks like ms. Pac-Man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...) and A-Pac has some unique options and habbi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scrib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b0.4 and on, A-Pac supports 2 diffrent maze s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from the options menu. Each set countains 4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s, which will appear as follows : first maze (round) takes 2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3 , the third 4 and the fourth 5. That's a total of 2+3+4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14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scue Ms. A-Pac, you need to guide A-Pac throu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s. (I never passed 14 stages in a normal Pac-Man, but I b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ill never end). Each round has diffrent music, and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background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al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from the last rele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uch mor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ddittional littl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om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t enou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Pac doesn't cost and never will. All I ask for it is tha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ail) thankes. If you realy want to make my day,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ere you leave. That would be great for you too, as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retur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mail/snailmail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release you have countains as read, 28 stages, sep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tages in the "Default" screen set or another 14 in the "Alternate"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ptions menu, you can select which set to play. Anyway, when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14 stages of a set, you'll start in the first stage of the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you can play both sets in on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live its a better way than creating one game with 28 stages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the players (or at least some of them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ac doesn't cost, won't cost, will never cost... I think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more than welcome to copy it, share it, what so ev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eep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if you use A-Pac, I'm not responsible for ANYTH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's effects (lost of your home, girlfriend, or the whole human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.e. :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re than welcome to e-mail me about ANY problems foun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crashes, strange behavior &amp; so on).C my email at the beginning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A-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for A-Pac, using the dos command "md"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md 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o this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cd 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e A-Pac from THIS directory.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\download\apa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wer YES to all questions. That;s important ! Otherwise it won't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You need to select NO. You must, otherwise a nuclear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ke place. What do you select  (yes/no/al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t's say you selected "yes"). Nice, A-Pac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did you hear that bo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wards, you can delete the downloaded file using "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&gt; del \download\apacf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e A-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PAC&gt;a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f anyway this is not understood or A-Pac is not working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 I'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options (well, there's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ound - don't us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ing A-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: Press space at the intro screen to start,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keys to move (you can use both sets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: Press BOTH A and B buttons to start. If youre joyst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ing properly, use the Options menu to calib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belive there's anyone not familiar with any kind of Pac-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or just "in case of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mission is to eat all the dots in the screen and avoid the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mplete them all, you pass a stage. You must pas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order to save Ms. A-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eating the vitamins (is this the word for it ?)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, as long as they are in blue/wh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atch the bonus for extra points (each level has a diffrent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ffrent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guess that's all the instructions you'll ever nee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-Man g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ints about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the stages as quick as possible. Taking youre tim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 to speed up (you can see it as they f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hosts are as bad as in the order they appear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tch the ghosts, each has her diffren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s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- Pause (during the game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+/- - Volume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- In the intro - Gets you into the options menu,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menu, which can be accessed in the game's intro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way you play A-Pac. To select sny, press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option (to reach the menu press "O"). The availa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efaults are case sensitive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A-Pac [ON | off] - Enabling this options will cause the game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uch higher. Everything will be faster, which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ording to some people - me with them) find it very fun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 Set [DEFAULT | alternate] - Here you can select which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. Note that if you pass a full set, the oth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screen looks a little harder, IMO (anyon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 Set [DANCE | rock] - Here you can select the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rock set and a danc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[joystick | keyboard] - Selects you control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ording to if you have joystick or not. Note that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you can use the keyboard as well (what's that f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iberate joystick - only appears on joystick control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erate your joystick. Usualy you won't need this, as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-Pac loads. Anyway, if youre joystick does'n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caliberate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-Pac was (and still is) created by me, Eli Babila. I live in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will to write A-Pac was just because I loved Pac-Man, and maybe A-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carry on with the same enjoy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created A-Pac, I was not alone. Some people helped, and here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creating sta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i Babila - le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en Alkavetz - was supposed to do the graphics of A-Pac, til'l he f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mir Mordo - arrengment. Thankes for the great sta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hal Mashiah - Sound. Althrough you can disable the sound,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up with it everyday ,belive me you can for a sh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e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ac is written is C. There's some code in ASM, but most of it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was to make it executable on a 386. I still haven't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86, but on a 486 it runs great. A-Pac was optimized so it us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ower as possible (note that the whole screen is NOT redraw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!), and the least memory available. No, it won't run on a 286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ve'nt tried, but it is not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ac was written on my P-120 / 24M / 1.3G system called "Mars"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Mode, and will use SoundBlaster (or 100%) for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oblem running A-Pac, it mostly because of sound.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arameter -nosound. X-Mode is supported by all VGA's (al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toneage), so your problem is NO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can't run A-Pac, contact m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ac will relay on the BLASTER environment variable. Edit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it currectly. If you still have'nt got sound, the may b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a 100% comptiable : your sound card is not 100% SoundBlaster compt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 normal soundcard (you can get it low these days, belive m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thing is not connected ok - check c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ill there's no sound, contact me. I'm not sure I can help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ustomer support for free (and youre no customer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AQ (Frequenc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you doing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realy don't know. Maybe somthing good will c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the final A-Pac will be released, and when can I ge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t A-Pac's homepage, at : members.xoom.com/a_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t's silly to write a Pac-Man with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at's the ques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get the sour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. It'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es A-Pac support joysti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 ! it finaly do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the end of the world is com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ry the end of each thousand (2000 and if not 3000 , and so 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hen -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s Michal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rea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's your habb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bored. Do you have anything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re a girl from 16 to 18, email me. Otherwise watch tv or som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feel l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Bank is closed and I don't know what to do with m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nd it to me and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send you mo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will you do for a 1000000$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a 16 years old, great looking girl, desprate looking for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day at 21:0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most do you h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at guy from the shopping channel (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appy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appey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car doesn't start in the mo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ry -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love you. Do you love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re thing. I love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borrow some money from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one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money, and I don't know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i. it's Bill Clinton, and I wonder if I can play A-Pac in the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re. But it's no better than Monic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- my Mom &amp;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 : A-Pac is not related to my studies, job or whatever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RELATED TO WHERE I STUDY. Nothing there tought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or much more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ed so f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perate screen set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Mo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Fast A-Pac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Plus more addittion and fixes n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volume works curren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is version is not supposed to crash. I MEAN IT ! This i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there is, but I hope it's ok now (you tel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ome bugs fixed , including last dot bug - 10x to Ko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Yes, you can disable the sound with -nosound. It just a lin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0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Some new anim,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version got sound (the previous was only compiled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 testing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e score should be right (you won't start with XF00274 or som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bonus should not escape to areas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A-Pac is genera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Hi-scores should be ok, or at least be som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Diffrent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is : thanks to the lovely testers at EY, es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av &amp; 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ime, anyday, anywhere, whatever is the reas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ac's homepage : members.xoom.com/a_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artcore.eba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: Eli Bab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agi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at-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AEL 52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c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