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kMenu - TrakM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noon I unziped Trak Blaster v2.0, included in the Z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TM-1 a menuing system for the Trak Blaster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.  Trak Blaster v2.0 was amazing.  Beautifu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ouncing everywhere. I was in hea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gain consciousness and quickly thought TM-1.  My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luttering about, a menuing system, no more '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ngname.mod&gt;.' Let us say it was about time!  I thought to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reat, and then I loaded it!!!!!  If this ain't the cheez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 is ever seen, this side of the unive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quickly went to work, and three count them One Two Three hou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he product you see before you.  Am I amazing?  Ah, we think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the most incredible menuing system ever written? 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no.  Why?  Why you might ask, well I will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 Blaster v2.0 takes up a lot of room when loaded,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MOD files take up 50 to 400K maybe more.  Well I had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to conserve memory and program space.  So I on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thought was necessary.  I mean we have to have Explod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support, and it should look like the programs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oh yea It has to have functions th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Mr. TM-1's Program where the second screen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name from the DOS prompt and under Description is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or something like that.  Obviously Mr. TM-1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ut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computer supporting 8086 or 8088 chip set,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M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computer supporting 80286 or 80386 chip set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enu.  It is slightly larger then TrakMenu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cally optimized to take advantage of the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function the same, so the following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ich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 Blaster v2.0 really needs a 386 and VGA setup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with different options if necessary.  The Trak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VGA card and Monitor automatically.  If on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the menu will be displayed in text mode.  (Text mod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use and Exploding Menu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sking that you send us $0.00 if you like the program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REE!!!!  Just enjoy the program and the music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just have to send a Donation it's tax deductibl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ppreciate it.  You will also be included on our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ed of other menus, games etc... 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ay modify or patch TrakMenu or TrakM386 files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decompiling, disassembling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kMenu and TrakM386 are (c) copyrighted 1991 by Synchro-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, questions, comments, or bugs may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Orl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hro-Graph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Findern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ewater, New Jersey  08807-3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-Graphix Software has just finished a one player Tetr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SoundBLASTER support.  The 2 Player competition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oduction.  As well as a Sierra style game to be released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