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ing the Tommy's Toys &lt;tm&gt; Distribution Network (TTDN) &lt;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eard about the Tommy's Toys Distribution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is joining forces with Earthling BBS sysops in a joint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er boredom on Earthling P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come a member of the TTDN?  Here's how it can benefi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en more callers means more money.  If you run a free BBS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from being so lonely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TTDN will increase the traffic on your board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runs a modest BBS and it is usually saturated with callers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be insured of its place in reaching the end-user.  If/when w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we don't need you anymore, you'll know it anyways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d to play our toys full-time, thank you very much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TTDN can receive all of our popular shareware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directly from the source before it is available on other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areware disk vendors.  No, you don't need to join TTD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on your board, but joining puts you in a better posi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the fastest and easiest, and be on our "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toys?  Good question.  They're 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 ha).  There is nothing like them on Earth.  Despite all the Ear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' efforts, "real" Earthlings just have to have Tommy's Toys!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rthlings want, not just what other Earthlings want for them: lo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easy to figure out and run, not wasting of HD or modem space, ecle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addictive, unapologetically silly, yet packed with genuin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behind the screens -- and that inimitable Tommy's Toys look, f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ity too!  "An alien in every byte" 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hen did we release "episode 1" as shareware then make you pay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episodes 2, 3, etc.?  Naughty Earthlings! (ha ha)  Yes we p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creens and some modest limitations on the unregistered trial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not give you plenty of entertainment and fun for free and no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ing "robbed"?  A little check in the mail and you receive your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nriched the most just by knowing we gave you some fun! 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our fun in our toy shop, we want to lend it to you, even if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 to some.  We only hope to be able to give you more fun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arthlings keep us in business so we don't have to pull up and tak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net after sending signals to all our toys to self-destruc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ha ha) -- so please purchase the toys you use and encourage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too!  You haven't seen anything yet,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iens invented shareware and gave it to you Earthlings in trust, in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isappoint, OK? (ha ha)  What have YOU done for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Earthling BBS in your area to carry our fun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silly neat alien shareware products!  These are just som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TTDN now and grow with us reaching new Earthlings. 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Tommy's Toys Distribution Network. 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boards qualify to apply to be a distribution site for Tommy's To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y're run by some kind of Earthling.  No Borgs accepted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ther requirement is that you purchase at least one Tommy's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from us, to prove you're serious about it (if you don't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find one you want to purchase well, ahem! &lt;ha ha&gt;).  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form for the TTDN (see below) must be accompanied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Tommy's Toy, using the standard order form --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a new customer!  (Most Tommy's Toys are $6 for one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n the market, with further discounts for ordering groups of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ys at on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catch up to our giant load of past releases is quite a chore, natur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downloading them from our home BBS, but that would tak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urs, days, weeks, months... ha ha.  Your modem would chok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 provide a better idea, a diskette mailing service.  Send $4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 for shipping/handling and we will send you a complete se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y's Toys releases ready for your BBS; add $10 if outside the U.S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whether you want 3.5 in. or 5.25 in. diskettes, and the density, DS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S/HD.  Sorry we can't fill orders for 5.25 in DS/DD on such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ment.  The best is 3.5 in. DS/HD, specify that if OK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play your official TTDN member number on your BBS login bulleti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ords "An Official Member of the Tommy's Toys &lt;tm&gt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&lt;sm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Tommy's Toys &lt;tm&gt;.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rom that section.  This isn't mandatory but why make Ea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hrough all those Earthling toys to get down to the big T's? (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forget the main thrust: TO GET THEM THE FUN.  Let that be you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yal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Tommy's Toys's home BBS at 303-433-2648 24 hours a day to chec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s.  It should only take a minute or two to find out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load it if you call regularly, say once a mon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access you can also call our web site http://www.tommystoy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busy or you find it more convenient you can also call Ear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Exec-PC, Earth's largest BBS, by calling (414) 789-4360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verything you want from there.  A lot of large BBSes carry our t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might not have the latest versions or fail to delet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and they might rename some of the files causing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unlike slower-moving Earthling companies our toy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 so please try to get a 14.4k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ld Member Program.  If you want to earn a free Tommy's Toy Ch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l" versions of all our toys, just advertise to your BB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mention your BBS when purchasing their toys from us!  G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100 new customers ordering 1 or more toys each, or 2 Toy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-- and mentioning your BBS, by name or preferably by TTDN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when they order -- and you will receive your own personal Toy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for free!  A $360 retai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We hope you will joi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my's Toys &lt;tm&gt; Distribution Network &lt;sm&gt;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apply for acceptance into the TTDN as a member board. 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an Earthling-based BBS and hereby certify that I am a natural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and not a Borg.  I attach an order form for at least one Tommy's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ain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Earthlings are sensitive about having to use their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voice numbers when using BBSes.  We just want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, and get mail through to you; we promise we won't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other Earthlings without your permission.  If you li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BBS name as your account nam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an account on Tommy's Toys home BBS now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what is your account number so we can upgrade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lease call ASAP and set up your account so you can call regu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p on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me a new member file set on diskette.  I enclose $40.0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 (check or money order); plus $10.00 extra if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he following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) 3.5 in            ( ) 5.25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DS/HD   ( ) DS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6-8 weeks for delivery.  Sorry no refunds!  Th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ipping/handling only and the diskettes are not warran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is a member of no Earthling organizations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iens work in a secret toy shop, sorry no visits by 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ccept voice calls because we aliens don't have vocal chords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ansmit all communications in ascii, we can decode and 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tdn@tommysto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fers expire 12/31/99 so please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-1997 by Tommy's Toys &lt;tm&gt;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print granted provided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