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USER.DOC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BALL (TOB) is a twist on an old game that tes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cal thinking. Anyone that enjoys a challenge in logic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 this one. The graphics are great. It is programmed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EGA/VGA monitor. It may reside on floppy disk or hard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twelve balls. One ball is a different weight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eleven balls (could be lighter or heavier). You are challe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THE ODD BALL by weighing the balls on a balance scale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w tries as possible. Using skill, it can be done every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ree (3) tries. Can you do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fter loading the scales, you change your mind, you can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es with no penalty and start over. Each time you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S to be weighed counts as a round. If you are really goo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DD BALL can be determined in 3 rounds. When you think you know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LL it is, take a shot at a guess. Good luck is great but s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better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HELP to explain the options at each stag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lect balls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in the BALL number and press RETURN. The ball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d to the next place on the scales. The scales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baskets full (4 BALLS in each basket) befo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ose to weigh the B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r scal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lear the scales and start this round ove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enal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igh the BAL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ales are ready. This will count as a 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Gues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not ready to guess the ODD BALL,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xt r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uess THE ODD BALL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think you know which BALL is the ODD BALL,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ce. You might be luck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 Agai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set a new ODD BALL and start the game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w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DD BALL answe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USER.DOC  Page 2 of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 NOTIC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program is produced by a member of the Associa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ofessionals (ASP). ASP wants to make sure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reware principle works for you. If you are unable to resol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shareware-related problem with an ASP member by contact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mber directly, ASP may be able to help. The ASP Ombudsman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elp you resolve a dispute or problem with an ASP member,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es not provide technical support for members' products. Ple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rite to the ASP Ombudsman at 545 Grover Road, Muskegon, MI U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9442-9427 or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support for ***Pgm*** is provided at no charg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he author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onald L. Crabb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113 White Cloud 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lbuquerque, NM 871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h: (505) 299-62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