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 Interactive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 Number: 408-745-2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: 75300.126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/faxing/EMailing the order form below directly 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please check with your local PC Software retailer.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ffer immediate delivery, service and prices that may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 State/Province 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_________________________ Online Servic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    ITEM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  TEMPEST 2000(tm) PC                           $  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  Check here for information about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-bit Jaguar 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:  $____________     (USA: $5. Other countries: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ales Tax:         $____________     (CA residents add 7.7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  Atari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6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nyvale, CA   94089-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Voice Order: 1-800-GO-ATARI (1-800-462-82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Order from the vendor in your territory if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ard:  [  ] Visa  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__________   *** Thank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Atari 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ur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empest 2000(tm) PC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Downloaded from a BBS: BBS:_____________________ Phon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From a Web Site: _______________________ 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From an Online Service: ________________________ Forum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hareware Catalog: 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etail Shareware Rack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/faxing/EMailing the order form below directly 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please check with your local PC Software retailer.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ffer immediate delivery, service and prices that may benefit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