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LLAR DEFEN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D BY SHAREABLE SOFTWARE INTERNATIONAL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able Software International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0038    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ville Beach  FL  32240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LLAR DEFEN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AT or bette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5K Base Memory (580K For Sou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K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/Disney Sound Source/Digital-Ana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MHZ 28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must be in a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.DAT     {WILL BE CREATED AT RUN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S.DAT  {WILL BE CREATED AT RUN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Y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are in the sub-directory, type SDII press ent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/OBJEC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Laragian Star Fighter.  Your objective is to make sure tha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friendly starbases are kept clear of asteroid belts and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ian Starships.  There are 4 Starbases (See Starbases Section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which must be secured (or we are all doomed!).  There are a total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 (only the first is in the SHAREWARE VERSION) which must be lib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Yarian Invasion Force.  At the end of each Galaxy, you will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ian 2nd Class Mother Ship for one last battle to decide the fat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 The 5th and FINAL Galaxy is the Yarian Homeworld, where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SHIP (talk about the MOTHER OF ALL SHIPS!) Commanded by Lord Y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s to be destroyed.  GOOD LU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 - Turn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 - Select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 - Decrease game speed (used for high-speed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 - Display Intr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 - Decre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6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 - Shows ga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- Beg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- At any time to Quit Game, Q at Main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  - Pilo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KEY - Fir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    - Detonate Bomb (Inventory shown on lower righ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    - Save Game (not available while docked at Starba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asteroid waves only one saved gam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steroid waves, you will notice various objects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the smaller asteroids.  These vary from different colored g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eld power ups, extra lives, and weapon repeat (very nice) power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your fighter over these power up to collect them.  The more g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, the more money you will be able to spend in the Starbase!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, you will be able to bring your shields up to full power, 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eapon repeats.  You can also buy additional live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 weapons or bombs.  Choose exit to continue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for $10.00, you will receiv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alaxy along with the hints and cheats to the gam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 the benefits of a registered user, including timel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new game releases, and special discounts offered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15.00 you will receive the registered version of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 with the new Yarian Fighters each with ENHANCED Firepow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mentioned above als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20.00 you will recieve all FIVE registered galaxi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IAN HOME WORLD, where you will finally have the chance to defeat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ian himself in the Yarian's deadliest ship ever...you will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nefi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$4.00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S OUTSIDE THE CONTINENTAL USA ADD $3 p&amp;h - TOTAL OF $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S IN THE ILLINOIS AREA ADD 7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, SEND CHECK OR MONEY ORDER IN THE APPROPRIA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 DOLLAR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ABL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SONVILLE, FL. 32240-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 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5-1/4       3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A/MASTER CARD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_________________________________EXPIRATION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1-800-622-2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dit Card Orders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708-397-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estions Regarding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708-397-0381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BAUD : (904)/241-6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UTSIDE OF THE US AND 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0442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0442 891109/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 is 19.95 POUNDS (Including V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unWay for all the latest releases and updates from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Locatha Industries Inc., 24 hours per day.  Sysop: Ray Nov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conference # 77 for Shareable Software Internat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5-623-6203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5-623-48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5-622-9462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    : Evan Schwartz, Patrick Wolan, James Krzemin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ll Dickson, &amp; the RUNWAY BBS Beta Team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: Ev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: Evan Schwartz, Patrick Wolan, James Krzem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    : ATPDG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