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N A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the game is to steer Sammy Snake around his garden 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es and avoiding the walls and poisonous mushrooms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re are only Yellow apples on the screen, each worth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e eats these Yellow apples, Red apples appear randoml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which are worth 10 points each.  As the red apples are eaten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laced by poisonous mushrooms which will cause instanteous death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ed.  To aid you in avoiding the mushrooms you can squirt veno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causing them to shrivel and reappear in a new location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om is however expensive, it costs 15 points pe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 can occur by contact wit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h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eat the Apples your tail will grow in length in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ggle the music on/off press 'M' while in the rolling dem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ggle the sound on/off press 'S' while in the rolling dem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back to DOS press Esc while in the rolling demo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to control Samm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Sammy left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Sammy right.......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 Venom..............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Faster...............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Slower...............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game...............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