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Deadly Game of Ma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For 2 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D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959 California Av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attle, WA 9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206)  937-0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. It can be played in a solo mode with a syn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generated by the computer, but for best results two compu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 object of the game is to hunt down and destroy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n easy task. At the start of each game,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re placed in a randomly selected labyrinth at random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opponent is hiding. All you have to work w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-Dimensional view of the corridor you are standing in, a top down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, and a changing sonar blip that can guide you to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pret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opponent and shoot hi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beams until he runs out of energy and dies. There is only on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l-time game. While you are shooting at your opponent,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ot back at you. Whoever is fastest with the laser beams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nerve wins. If you lose your nerve, you can turn and ru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lways a bad idea. One of the best strategies of this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up on your opponent and shoot him i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re on the subject of being sneaky, at any time either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 and make the top-down view of the labyrinth vanish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Of course, your opponent can press the same key and the t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appear. It's fun negotiate which top-down view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of Maze provides beautiful 3-Dimensional and top-down vie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and your human or computer opponent. Sonar blips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your opponent: you must figure out how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 to get close enough to your opponent to fire.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of being destroyed then you can run away and recuperate. Ta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with his cowardice for running away, or entice him into your t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y message through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you against the computer, type "Maze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the F9 key to enter solo play mode, and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Here is a quick overview of all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Quick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Make a new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Op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lo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Toggle blind mode in top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Toggle sonar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Display oppon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Auto hun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ol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-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 -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Run forward t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Up - 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Turn arou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Keys - Talk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-South walls of the labyrinth are light grey brick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-West walls are light brown. The ground is green and the sky 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bright yellow orb of your opponent's face shows iridescent g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The harder you have hit him, the lower he is to the ground.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re hit, you lose two units of energy from your energy b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bottom of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F5 key to turn off the top-down view for bo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: it will be rebuilt as you walk around the labyrinth. This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akes tracking your opponent much more difficult, and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hide while you regenerat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the pitch of the sonar blip and the faster the beat, th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o your opponent. A low shrill sounds when you fire, and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sounds when you have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Quick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1 will display a brief list of function key name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 will remain there until F1 is pressed again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use of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Make a new ma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or your opponent wins you will be in a completely new,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labyrinth. You may request a new labyrinth at any tim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. Your opponent will immediately be transported in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Op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3 will open a communication path between your computer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unning the Maze game. Use the function keys to select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ud rate for your computer. If you are using a modem, it can per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ial sequence supplied on the modem command string, or you may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. You may also be directly connected between two computers using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 auto-dial modem, then you can connect to another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mode by entering the modem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555-1212  (use this to call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S0=1  (use this to answ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unications option is more fully expla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lo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playing in 2 player mode and wish to hang up the ph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ff communications, then typ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Toggle blind mode in top dow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game you are shown a full top-down view of the labyr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orient yourself and find the shortest path to where you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to be. If you type the F5 key, then both you and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se that top-down view. Instead, you will recreate it based on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in the 3-D view. As you move around, your top-down view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of the labyrinth for everywhere that you have been. Play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ode makes the game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Toggle sonar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without the echo-locator sonar, or to just 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ly, use the F6 key to turn the sonar sound off. To restore the so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 the F6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Display oppon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laying in solo mode, you can cause the computer to aid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your opponents position on the top-down view. This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easily chase or run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Auto hun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laying in solo mode, use the automatic hunt function to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directly as possible directly toward your opponent,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Sol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harpen your hunting and tracking skills by play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ype F9 to enter solo play mode. The computer will ac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, tracking you down through the labyrinth and shooting you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by you. He understands the value of running to work off his hit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job tracking him down and hitting him enough times to do hi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10 causes communications to be closed and the progra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arrow key causes you to move forward one step in the labyrinth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f you are in a corner facing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-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arrow key causes you to move toward the left of your 3-D view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necessarily the same as moving left on the top-dow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 -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arrow key causes you to move toward the right of your 3-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rse direction, or to face your opponent who has snuck up behin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Run forward t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 moves you forward through the labyrinth until you h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and must make a choice of direction, or until you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Up key will fire a round at your opponent. Each round uses on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from your energy bar which is in the bottom of the message box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it, you lose two units of energy. If you run out of energy, your 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working and you can be killed. The harder you hit your oppon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he will sink toward the ground. You can fire at his back and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yours, if that is the kind of player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- Turn arou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pponent is getting the better of you, you can make quick ex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Ins key. It will turn you around and start you running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do you any good if you are in a dead end 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Keys - Talk to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type on the keyboard will appear on the top line of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nd the bottom line of your opponent's message box. Use it to chat, ta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, arrange a tryst, exchange admiration, negotiate how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or any other way you can imagine. The line will clear when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reach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A - Open Communications Menu - 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game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the Open communication menu (F3). Once in the menu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(F1 - F9) to select COM port, baud rate, and 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4 to select the COM port the Maze game should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COM1  (use COM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OM2  (use COM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COM3  (use COM po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OM4  (use COM por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5 - F8 to select the baud rate (speed) the computer should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300   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1200  (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2400 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9600 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9 to enter a modem command string. The command string is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assed to the modem that instruct it to dial a number o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line. For a Hayes modem originating a call,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T555-1212 to dial using touch tones to the phone number 555-1212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modem answering a call, this might be ATS0=1, which w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mode on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nually dialed call, or for direct connection through a null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, the modem command does not need to be given (but the port an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ust be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x B - 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AZE depends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nection used between computers. A direct connect uses three p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RANSMIT, (3) RECEIVE, and (7) SIGNAL GROUND. Pins (2) and (3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(8) DATA CARRIER DETECT, and (20) DATA TERMINAL READY.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AZE tha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/or modems require. The signal is pin (4) REQUEST TO SEND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ll function properly without this extra signal; i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uses pin (20) DATA TERMINAL READY to signal the modem when to ha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line and reset to command state. This DTR monitoring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lectable on some modems. You should check your modem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efore making long distance phone calls through MAZE.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roperly set, the phone will not hang-up when MAZE exit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excess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low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x C - 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Enhanced Graphics Adapter (EGA) installed i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imary graphics device along with a matching color monitor. Maz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CGA graphic at this time. If Maze is run on a computer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n EGA installed, it will detect the absents of the EGA and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