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Q. CHALLENGE PART 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Registered versions @ $15.00 each: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3.5" disks, add $1 per registration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shipping, $6.00   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re in U.S. dollars, drawn on a U.S. bank. Please pay b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. For your convenience, you may register by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dvanced Support Group. In the USA call 800-788-0787. Other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-965-5630. These numbers are for orders only.) You can Fax 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SG at 314-966-1833; or mail it to them at 11900 Grant Place,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MO 96131. Visa and MasterCard are accepted. Please do not mai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ders to R.K. West Consulting (and do not mail checks to A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redit card order is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than 5 copies of this software, use SITELIC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where you found this program!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brand/model computer do you have?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S Version? ____ Do you have a hard disk? ______  What size?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of each of the following floppy drives does your computer ha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5.25" 360K  ___5.25" 1.2M  ___3.5" 720K  ___3.5" 1.4M  ___Other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 following types of printers do you use? (list brand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Dot Matrix   ___Laser   ___Ink Jet   ___Daisy Wheel   ___Other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 following describes the kind of monitor/graphics set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Hercules/comp.  ___CGA ___EGA mono ___EGA color ___VGA mono ___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Other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r comments about this software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