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TELEPHONE SUPPORT SERV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1-900-884-3578 (1-900-88-HELP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a new level of telephone support for all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oftware. This new service offers many excellent advantage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hours are 8:00 am to 5:00 pm, Monday through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rained support professionals familiar with the software you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ing by to answer all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re are no longer any limitations on the amount of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you can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rs who do not have access to 900 numbers can pay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urchase a pre-paid telephone support contract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s, please call 314-256-3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nly those who actually use telephone support pay for it,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registration fees low, instead of raising prices to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harge will be $2.00 per minute, with the first 24 seco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900-number support is currently available in the USA only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continue to receive support by mail 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by mail is ALWAYS FREE, with no time limit.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: We appreciate receiving a self-addressed, stamped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getting you up and running, or responding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you have a CompuServe account, you may receive supp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FORUM there. You will pay CompuServe's normal fees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dditional charge for our product support. Our user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301,435. Messages will be retrieved approximately once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policy is effective immediately, and supersedes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ies, including any which may be listed on this disk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