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Q.   C H A L L E N G E   P A R T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Q. CHALLENGE PART 1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I.Q. CHALLENGE PART 1, Rosemary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 R.K. West Consulting authorizes on-line distribution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.Q. CHALLENGE PART 1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.Q. CHALLENGE PART 1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I.Q. CHALLENGE PART 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R.K. West Consulting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I.Q. CHALLENGE PART 1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R.K. West Consulting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six (6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actor/manufacturer is R.K. West Consulting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59, Mission 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818-366-1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