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Q.    C 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 A R 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.Q. CHALLENGE PART 1. 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 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.  R.K. West Consulting depends upon and needs your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Q. CHALLENGE is NOT a public domain program.  It is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mary K. West (dba R.K. West Consulting) as indicated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nd accompanying documentation are protected by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opyright law and also by International Treaty provisions. 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in violation of Copyright law or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you may copy this software and documentation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 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K. West Consulting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intend to continue using this software (and/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) after the thirty (3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software after the thirty (3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pyright holder for I.Q. CHALLENGE, Rosemary West dba 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s are hereby granted permission by R.K. West Cons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I.Q. CHALLENGE diskette for their own use (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) or for other individual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.Q. CHALLENG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.Q. CHALLENG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I.Q. CHALLENG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Q. CHALLENGE package.  If you charge any kind of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s or services when you make or distribu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.Q. CHALLENGE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.K. West Consulting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I.Q. CHALLENGE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.K. West Consulting, P.O. Box 8059, Mission Hill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