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AGO      (OTHELLO) GAME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bject of the game is to have the majorit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squares on the board at the end of the game. 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quite simple, it takes a minute to learn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actice you'll see yourself improving stead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two colors; you are Yellow and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ponent is Red.  At the beginning of each game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uares of each color placed in the middle of the 8 x 8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.  When you first begin, you will be asked to call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ails.  This will decide who go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your move, use the arrow keys or mouse to pla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uare onto the game board.  A move consists of outf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opponents squares by putting it so that your col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side; or diagonally , of your opponents squares (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yRRRY    you would capture all the Red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your two Yellow ones.  Therefore it would fli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ook like this: YYYYY.  A square may outflank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quares in one or more row in any number of dire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time, horizontally, vertically or diagonally. (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efined as on or more squares in a continuous straight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RRRR   Flips to.   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Move-&gt;  yRRRY               Y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RRRR               RY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RYRR               RRY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lace your piece on the board, press the &lt;SpaceB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lick lft or Rgt Button for mouse.  If on your 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flip at least one opponents color, your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feited and your opponent moves again. 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 you if this is the case.  However, if a m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to you, you may not forfeit you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ny not skip over your own color square to outf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opposing square.  Square(s) may only be outflank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 result of a move and must fall in the direc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quare plac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   yRRRYRRY  flips to  YYYY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is over when either all 64 squar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ed or when it is no longer possible for either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ip any opponents squares.  The computer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score of squares in the upper right hand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.  When the game ends, the one with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uares of his color will be the w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Enjoy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