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, Hard Drive with about 2MB+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or higher, Tand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8088/8086 okay but not rec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Mouse, 286-8MHz recco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Flu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ute of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a land where goblins and orcs roam the forest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by a willing hero.  Where the undead dance at night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k, the evil gremlin king, has attempted 3 times befor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, dear friend, is the Woodlands Kingdom (in case you'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"WK" stands for in the introduction, it's Woodlands Kingdom, ok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ose numbers on the house by the castle are house numbers,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k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 Thu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ollowing is excerpted from "Golden Flutes and Great Escapes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4 dilithium Press book by Delton T. Ho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Flute I : The Flute of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is brought into the world when Brombiran, the Lord of the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, plays his magical Golden Flute.  Unfortunately, the evil gremlin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k, has stolen the Golden Flute.  Now you must join the cr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s in a noble quest to recover the Golden Flute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ollowing isn't excerpted from that boo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Flute II : The Flut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years has passed since the original Golden Flute advent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s Kingdom has expanded!  Now it has a castle, and the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and mines.  New monsters await in this adven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odlands Kingdom has gained another magical Golden Flute, the Fl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Whenever the kingdom needs to go to war, the king plays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e of Power, and his knights will b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erak was not really killed before.  He was merely mostl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dekicks, Kluffoot and Friek (both of which have died of old age b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vived Terak.  The first chance Terak got, he stole into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night, of course) and stole the magical flute of Power, and,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aw him (course, if he was caught, why would there be this game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many years now, since Terak stole The Golden Flute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summons it's 4 best warriors (their names are up to you)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"It's about time someone recovered the Golden Flute of Pow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are bound to be destroyed by neighboring kingdoms.  Go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lute of Power!  Otherwise, I'll just have to fir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Flute III : The Flute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Terak wasn't completely killed (again)  This time he st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e of Wisdom.  This, I think is the best of the first three games, bu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them all, I think.  I think II is the dumbest (it's also the small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Flute IV : The Flute of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erak was killed, yes, and he was buried in the graveyard. 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the Woodlands Kingdom didn't throw his body into the sea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ll, everything was fine for about 200 years.  Then there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 that came when the sky was cloudless!  The clouds just c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OF * there was a storm!  Well, one of the lightning bolts hit Te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, and as we all know (or at least you do know), lightning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s the recipe (one of them) for making a zombie!  So, und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unknown source, Terak went into the Woodlands Kingdom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ake the Flute of Immortality!  But, a mysterious Robed Figu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giving the commands) only used Terak to break into the castle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te.  He then stole the flute from Terak.  Your quest, of cours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lute of Immortality. 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Flu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olden Flute IV, please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ick Disk 1 into drive A or B and switch to it (A: or B: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n't type the quote 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'll be asked the hard drive to install to.  Most people wi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ut, if you use DOS 6, you could press H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game will begi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will eventually be asked to pop in Disk 2 and Disk 3. 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Flu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SETUP program, type SETUP instead of GF4.  This is useful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wrong setup before, you recently bought a mouse 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etc.  The SETUP program is rather user friendl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ORING TECHNO-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, type CD \GF4 to go into The Golden Flute IV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GF4.  The "Rick Brewster Production" screen will app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, and then finally the main menu.  If you wish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e introduction, press 1.  If you have an earlier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.  If you need to start a new game, press 3.  Finally, if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quit, well, press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3, then you will need to choose a characte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can press F, M, or T for Fighter, Magic User, or Thief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just click on the squa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p, you can press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Get help on the key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+ F1 - Help on the ma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- Moves you in that direction (sorry, no diagnol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+ Q -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ee statistics/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+ S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Use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Use magic potion (restores magical points if you're a magic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experiment with different keys.  You just might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codes that give you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Flu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Sometimes the music or sound effects slows down,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-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is happens when you have a mouse installed and a 8088/8086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d move the mouse.  To solve the problem, eith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, or disable the mouse us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y am I not getting any sound from my Sound Bl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re is not enough memory for SAY-SB or PLAY-CMF to do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don't abort with "insufficient memory"  They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nything.  Free up some memory.  Also, SBFMDRV may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 5 and up users with some extended memory (or is it expan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load dos high by putting the line "DEVICE=C:\DOS\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YS" then right after that "DOS=HIGH" as the first 2 lin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386, 486, or Pentium (or higher...) systems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VICE=C:\DOS\EMM386.EXE" as the 2nd or 3rd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come sometimes when I start a new game, the screen goes really w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have to reboot (RESET or CTRL+ALT+DELETE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 though I fixed that!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get "DOS Error #8" whenever the "A Rick Brewster Production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need more memory available for Sound Blaster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on distribution di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your disk(s) may only contain a few ZIP or self-extracting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n this case, these are the files 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 --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INSTAL.BAT  --   Installation program for Sound Blaster equipped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CGA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*.*        --   CGA emulation program for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MF         --   Sound Blaster Creativ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VOC         --   Sound Blaster Digitize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IC         --  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    --   Setup/Installation/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PEED.EXE  --   Speed Calib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-CMF.COM  --   Sound Blaster Creative Music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-SB.COM    --   Sound Blaster Digitized Sound Effec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4.DOC       --   This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