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ENDORIAN TALES BOOK I - CHAPTER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v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right 1996 SW Games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shed by 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PC or 100% compatible, VGA graphics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Mb of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Mb free on th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rosoft 100% compatible mouse and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M386 or other EMS memory mana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3.3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or 100% compatible sound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86 40Mhz or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DOS 5.00 or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hoot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system must either load EMM386 or another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 that provides access to EXPANDED memory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equires a minimum of 2 Mb of RAM, but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up to 8 Mb if it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DEVICE=C:\DOS\EMM386.EX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ouse driver must be loaded prior to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.  This is normally done in the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Sound Blaster compatible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non-standard Sound Blaster installation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insure that the "SOUND" and "BLASTER"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s are BOTH properly set in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 SOUND=C:\SB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SET BLASTER=A220 I5 D1 H5 P330 E620 T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system does not use the standard Sound Bl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M driver (SBFMDRV) you will need to modify th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(CH2.BAT) to load the proper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, the BLASTER environment variab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proper sound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un this software under windows and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s, run the game in a "pure" DOS enviro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Windows 95, insure you have the shortcut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uto" for EMS memory (found on the properties pa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Play Yendorian Tales Book I - Chapte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haracter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Using the existing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Using the mouse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Convers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Battle /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Manipulating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On-line Clu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 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 Other Games from 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loading the game and watching the introduc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reate your characters by selec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racter Creation" option.  After creat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 you need to "Assemble A Party", then "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ame". Be sure to save your game when presen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disk panel, otherwise if you die,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create your party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goals of the game are to create a four charac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, get rid of all the monsters, use and sell ite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find, and talk to all of the people and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they ask of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Character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s will appear on the left side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character and its statistics appearing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side.  The options may be selected with a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use click or a "hot key" (the orange let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layer's attributes will range from 45 to 60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"picking" up items, left click an item and lef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again to drop it on the player or back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side. See the manipulating items section (#8)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la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hter - 100%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chant - 50-75% Fighter 25-50% T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gue - 100% Thie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k - 100% Cleric (Wisdom is impor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chemist - 75% Cleric 25% Wizard (WIS and I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ladin - 50% Cleric 50%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ge - 100% Wizard (Intelligence is importa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uid - 75% Wizard 25% Cleric (INT and W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sman - 50% Wizard  50% Figh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ost important things to watch when cr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haracters are slashing, bashing or polear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rojectile.  The attributes which make up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lth and Magic points are also important (Stamin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Intelligence or Wisdom, or bot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ength - determines how much weight you can car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Xterity - in battle, the person with the high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dexterity goes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mina - decides the number of health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lligence - establishes the number of magic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points a wizard type wi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dom - magic points for cleric types are base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this 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isma - determines number of bonus points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ining (up to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age - damage of equipped hand to hand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Sorption - total absorption of equipped arm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vival - the party's average determines how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you know about a monster in com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ile - accuracy used when shoo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ojec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ing - accuracy used when equipped with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ashing type weapon (dag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hing - accuracy when using a bashing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cl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earm - accuracy when using a polearm (sta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ting - accuracy when casting a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ping - party average is used to determin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head map can be used and how m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formation is displayed on the part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vigation - the party's average establishe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range in which transportation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entered the world, the following ski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highlighted by clicking with the mou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, you will be asked who will perform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nction when the time 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tering - the higher this skill, the mor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rofit in transactions with a sh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r - used when repairing broken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every - used when picking locks or diff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guistics - translates foreign langu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mistry - used when converting ore with a br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po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give everyone a SLING and use them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opportunity in the game.  The DAGGER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be equipped on those characters that have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ashing skill higher than their other figh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kills.  The CLUB is for bashers and the STAFF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with a good polearm sk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Using the existing pa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play the game without creating you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y,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 to "Assemble a Par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the portraits to preview the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eck" the four bottom characters if you want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ck "Don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Using the mouse or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f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icons, op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graphs and bub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nd bonus points (in train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ck up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lef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ortrait - display the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item - displays a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spell - will cast the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clue book list - select tha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a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air a broken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playing area it uses what you are sta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alk to an NPC (tables and be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ortrait- toggle display of one inventory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 right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portrait- toggle display of all inventory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sor UP    - move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WN  - move back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EFT  - turn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IGHT - turn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LEFT - step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l-RIGHT - step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A"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" cast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D" disk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K" uses the keyring (if you hav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M" uses the party map (if you hav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P" toggles all player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R" rest (1 food per person need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" shoot project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" uses the hourglass (when you have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V" display program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1-4" character HP, MP and w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1-F4" character statistic 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5" toggles ma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F8" On-line clu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PACE" uses the space you are sta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casts highlighted sp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selects clue book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Ic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ur buttons located on the righ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icon is used to "SHOOT" or "ATTACK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is used to "CAST" ma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is used to "REST" (1 food for each per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is used to access the "DISK"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Convers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ted by right clicking on a table or b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words are listed in yellow on the top of the pane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 are shown on the lower part of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e conversation, any key or click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he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Battle / Mag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monster is directly in front of you, "SHOOT"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projectiles.  When in hand to hand, "ATTACK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your hand to hand weap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lls are used to damage monsters or heal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spell is invalid now, it will be "grayed ou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Manipulating i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quipping it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mets on the head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or on the ches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loves on either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ngs on either circular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ggings on the lower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s on the foot ar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jectiles on the slot to the left of the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rs on the slot to the right of the h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apons on the slot to the left of the l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ields on the slot to the right of the le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item onto a closed contai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" the container to op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USE" an open container to clo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rs can be placed in any of the 8 upp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ts containers can also be placed inside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ping on the portra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tem will be placed in the first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slot.  (Dropping a sword on a play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a weapon would equip the swor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 On-line Clue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ress "F8" at any time to use the clueb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ware version of the cluebook contai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data on maps, monsters, spells, items, and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.  Recent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- Book 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your first adventure in Yendor, a challe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governors sent you into the mines and fore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attle the evil monsters that seemed to be grow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nd more numerous.  Zamora, Dean of the Athaneu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been working for many years on a solution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blem ...a magical orb, which he would prese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Y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the ceremony, an invisible intruder t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ession of the orb, which caused Zamora to f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a catatonic state. Your job was now to track dow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ysterious culprit and return the or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urse of your journey you met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bers of the "Society of Wizards".  They sent you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rious quests to find ingredients that, when mix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gether, would diffuse the power of the orb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 it from its c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many courageous battles, you finally came fa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ace with the dark-souled being that had tak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b and used it to wreak havoc on Yendor.  This ev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zard's name...Paltivar. Before you could destro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m, the members of the "Society of Wizards" infor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t Paltivar was once one of them, but he h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osen a darker path of magic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wizards were faced with a dilemma.  Becaus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ncient agreement, they could not kill Paltiva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, with their combined power, they banished him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itself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orb back in the presence of Zamora, he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ved. And with his gratitude you became one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st heroes that Yendor has ever kn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o the story continu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Order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  Why Register Yendor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  USA and Canada orders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3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4  Japa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5  Germany, Austria and Switzerland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6  Czechia and Slovakia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7  Scandinavia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8  Netherlands and Belgium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9  Spain and Portugal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0 All other countries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  Why Register Yendor 2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der the full version of Yendor 2 and you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huge world filled with wonders, excitement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 complete On-line Cluebook with all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stical information on various monsters, sp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ems, complete maps as well as the complete g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k-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ttractive packa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asy to setup instructions and troubleshoo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2  USA and 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bfoot Technologi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mont, IL  604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 Free (ORDERS ONLY!)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4WEBTEC (1-800-493-28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Orders to: 1-630-257-09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s: 1-630-257-12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 support is available ONLY for registered user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Webfoot@msn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site: www.Webfoot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nymous FTP: ftp.WebfootGames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24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Shipping and Handling: $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by check, cashiers check, money order, Vis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sterCard, Discover or American Ex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3  Australia and New Zea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rybrook NSW 2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-9980-8900 (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2-9980-9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ales@SpectrumPacific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site: www.SpectrumPacific.com.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BBS: www.NPGX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29.95 (AUD) + $4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by cheque, money order, Visa, MasterCar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4  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this program in Japan for yen 3,80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ore information, conta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 &amp; A.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3-6-2 Kamis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chikawa, Tokyo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p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425-35-99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425-35-99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FTYServe: PAF024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ales@pandasw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5  Germany, Austria and Switze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ergen Egeling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/o Tic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ldstr.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6133 Karlsru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721 9109 5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721 9109 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info@ticsof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lfe: help@ticsoft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ndorian Tales Chapter 2:  39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zgl. Porto und Verpackung   8.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chnahme             plus   6.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ktbestellung via Internet http://www.ticsoft.de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6  Czechia and Slovak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IMAZ L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rmanova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0 00 Praha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zech Re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42-2-379498, +42-2-379870, +42-2-3798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42-2-37810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jimaz@jimaz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site: www.jimaz.c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for pric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7  Scandinavia (Sweden, Denmark, Norway, Finl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Icel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andinavian Software Agen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x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-124 21 Bandh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 +46 8 99 70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cand@softagency.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eive orders using the Postal Giro Service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giro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mark:  order product# DK250, pay 265DKK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ccount no: 1-649-647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land:  order product# FI250, pay 205FI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ccount no: 800057-10901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eland:  order product# IS250, pay 2950ISK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ccount no: 6026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way:   order product# NO250, pay 295NO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ccount no: 0806 1907581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eden:   order product# SE250, pay 295SEK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account no: 163 24 51 - 9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customers using: American Expres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ners Club, Eurocard, MasterCard or VISA are welc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specify whether you prefer CDROM or 3,5"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8  Nederland en Belg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Ka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bus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40 AA   Purmer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herl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/Fax  : 0299 - 423217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vanuit Belgie : +31.299.4232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   : jkreitse@inter.nl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ro     : 72.32.97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N-AMRO : 44.08.43.3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js    : F 50.00 (inclusief bt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ling vanuit Belgi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urocheque in guldens (voorkeur) 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schrijving naar onze giro of bank (Let op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jkomende kosten voor uw eigen rekening 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taling vanuit Nederlan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verschrijving op giro/bank -of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heque aan ons opsturen -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erzending onder rembours (F 15.00 verzendkos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9  Spain and Portug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leg Creatius, S.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eta Maragall,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8100 Mollet (Barcelon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+ 343 570 64 58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+ 343 570 65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Cataleg@SpainMai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ain: Price: 3.500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Postage and handling: 125 P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ugal: Price: 4125 Escu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ostage and handling: 150 Escu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by cheque, money order, Visa or 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.10  All other cou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1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rrybrook NSW 21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: 02-9980-8900 (orders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02-9980-97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-mail: sales@SpectrumPacific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site: www.SpectrumPacific.com.a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ce: $29.95 (AUD) + $6 pos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by cheque, money order, Visa, MasterCard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.  Other games from 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 an eye out for other games soon to b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Spectrum Pacific Publishing, including I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lds, Powball, Subhunt, Slicks'N'Slide, Delta Hydra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ny mor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ING SOON, the anticipated sequel to Yendor 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Tyrants of Tha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Yendorian Tales Chapter I - Book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v2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C)1996 SW Games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shed by Spectrum Pacific Publi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