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'read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file before 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call for tech-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-support is available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of Tronic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reading thi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readme file view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Does the game fail to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s goes blank after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bfoot logo screen and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load, either YOU NE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S DRIVER or YOUR SOUNDCARD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NFIGURED CORRE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most likely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enough memory.  Plac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 (see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more information on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CONFIG.SY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95 users:  the 'emm386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most likely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'c:\windows\command\' inst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Windows 95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CONFIG.SYS file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tart' button and the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un'.  Type 'sysedit' and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k' button to modify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your soundcard,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 and eithe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 Sound', or choo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in your system and choo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system's manu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card's manual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to setup your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may cause the game to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don't hear any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o choose your sound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 hear no sound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ave you chosen the correct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address, DMA, and IRQ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s your volume turned up,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ged in and power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 you have a sound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re you inside a vacu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you have a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, and your address is 2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rupt is 5, and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channel 1.  So you'd want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ctual tex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=A220 I5 D1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this line in AUTOEXEC.BA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the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tect your soundcard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if these settings are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may detect the wrong c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Tronic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Tron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Germany/Switzerland/Austri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candinavia (also Finland/Icela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ore About Webfoot Technolog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Legal Stuf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ore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Editor - Make your own g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easy setu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oubleshoot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gibility for Tronic Global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MasterCard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  $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send a check, cashiers che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fill out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directory. It'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ebfoot 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Orders in Germ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,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uergen E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49 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 +49 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0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icsoft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 DM 3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kasse:            Plus DM 8.05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und Verpa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name                Plus DM 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Ausland: Nur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scheck              Plus DM 13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candinavia (Including Fin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2 GRAA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11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andling and shipping:  2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order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ankgiro for Norwegian and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Account no. 1090.21.09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Bankgiro no. 5986-6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SA card by FAX to +47-69-141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must contain: card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name, expir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ing signature of the cardh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rder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SA card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ame as above (2.) to TZ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ney Order or Cashiers check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ilight Zone Softwar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kroner (NOK),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-form must always be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la version fina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, il vous suffit de nous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venir la somme de 99FF par c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caire ou carte bleue en ind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m, prnom, destin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voi ainsi que le nom du j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50 Flor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05-63-53-2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5-63-53-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en cadeau 2 jeux grat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TY et TECNOBALL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rybrook NSW 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980 8900; 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ordering servi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by check, or mone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card, Visa, and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$24.95 (AUD) plus pos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.95 for Australian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95 for New Zealan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eign orders can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 only, credit card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ly ... no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ave the universe?  Better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aving your butt! 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ers do not look kindly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ll yank your status, termin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, and zap you into the neth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ther regions.  Your jou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hen Executive Time Spinner (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S., you know) drops you ill-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orly armored into the f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off everything the Razerr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tiquated holdouts from the Sn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) can drop, kick or throw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through their defenses, 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5 levels of time blocks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 impede your travel. 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alize you with pictur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lanet, hurl you through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rely time, and dazz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farious patterns reminis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ades in the Neo-Draconia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elebrated age long past.  It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kewalk.  Some of the time blo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ptive.  So what if you fail?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, ind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d-teasing original.  FOR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aphics and mind jarring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falling droplets to a drain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e smooth scrolling playfi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as easy as it looks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is a new puzzle.  H2O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OS and requires a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.  Sound card is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: Deadly Rooms of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 'killer.' More ne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tuary columns. (Evil la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mplete a level, Beet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stroy all of the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exit.  When all nin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leared, Beethro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oney from King Dugan to re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hankless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ion trade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nt.  'I'll call it Beeth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sted Roach Grill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 runs unde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tailed graphic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MIDI soun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ing the Webfoot prom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e graphics and music, 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unningly fast scrolling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The action - and that DOE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! - takes place in space. 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enemy ships while conserving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re-power.  Over 18 level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ategy game with 200 mind-b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  Includes 3 different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 per level and a fu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year 2013, sev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ariums decided to initiate a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dicate the F.L.V. (F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), the deadliest strain of mu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n the galaxy.  The viru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population decimation o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colonies.  No surviv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ded virus was reported.  A t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s assembled to obtain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.L.V. and devise a vac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it.  Professor Jonathan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team member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ing colonies.  He spent 13 year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galactic base, and was inf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earning about the inf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L.V.  The bio-droid, HOPY-ON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a laboratory Silt ha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earch the virus. 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genically frozen in 2026.  H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's mission was to collect s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to aid in the produ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cine.  The fate of Silt, who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sleep, and the fate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, rests with HOPY-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usu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bout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eat game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or if you're an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3D renderer, art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 who would like to work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486 or higher recommende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Meg of memory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Megs free hard drive spac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(or DOS shell in Windows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Blaster, SB 16, SB Pro, PAS 16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, Ensoniq Sound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, GUSMAX CODEC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ria sound card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run SETUP in the 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!  Remember, Tronic i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lthough the game will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.. simply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.EXE icon in the 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oing, run the Tronic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program asses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s you have it configu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s your preferenc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configure Tronic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or maximum enjoyment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an older one,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game, but you migh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a little with chang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s to lower the loa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will take whatev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you feed it, as far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configur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If you don't get sou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doesn't work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probably something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memory or oth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deal wi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any people ha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cards such as serial ports,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, network boards, joystick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, CD-rom controll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ch devices appropriat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's 'interrupts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and read from or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ocations in memory. 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flict, your system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, plain and simple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 anything is wrong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try to play music,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joystick and m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wesome (ahem!) f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t the sam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game to use mor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able 'EMS' memor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is is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your 'CONFIG.SYS' file -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by the computer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add EM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bootup configuration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add it after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ed - it must be don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startup procedur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happen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the computer.  So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EMS to your comput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before you'll get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should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word 'RAM' is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You can add this line by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st computers, but som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ng if there oth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also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adding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program named MEMM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utomatically add thi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bunch of other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ing TSR and device driv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ive in high memory.  This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required EMS, plus mo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 In shor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y way for mos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Qualita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erdeck memory managers, the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doesn't apply to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are 386MAX and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Both products co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all program, with which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MS, or set EMS to 'Y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(TM)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Windows 95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EMS in a different way.  Fir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CONFIG.SYS by first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un' option from the Start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'sysedit'.  Note that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indows 95, EMS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be located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n 'C:\DOS\'.  Most lik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e new EMM386.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:\WINDOWS\COMMAND'. 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vary depending on you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setup.  Refer to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95 documentation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loading the EM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n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ound card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Pro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a sound car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oniq Soundscap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MAX CODEC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udio Spectrum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's incredible music requir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a sound card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ointers for gett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ome specific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sound card, b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driv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It's best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ard's DMA channel to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(5, 6, 7).  The sound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-bit DMA channel, but it won'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.  Okay, okay, it'll sou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 Sixteen-bit soun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DMA channel,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sound cards, includ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s, it's bett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tring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 The reason is t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, the hardwar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can fail or hang,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you're stuck.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hould look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=AHHH IX D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e's for the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Gravis UltraSound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ND=XXX,X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the 'X' represents so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s in this posi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und card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 might still work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set it up to emul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or some other card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dreadfully confusing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 Okay, the best thing to t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ake all the defaults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fairly vanilla, t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tect everything and presen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s for your approval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cess.  Simple. 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hen dig into the manual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as a guide for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.  The most common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ards overlapping use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an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does not wor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probably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your mouse driver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 Many computers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o implement the mouse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river isn't available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hen run that way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have a directory named 'MO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- usually available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 ('MMOUSE'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).  You'll have to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's documentation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your mouse driver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will run under Windows(TM)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(TM).  Simply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RONIC.EXE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set up? Now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GAME PLAY  (Fin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racket, controlled by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mouse, to hit the bal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will destroy the bricks.  W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s for a leve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, the player will adv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Keyboard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:  Go back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 Toggles music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 Pause the game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and right arrow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move the racket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racket is in play,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may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6 different kinds of rack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th different propert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s will change whe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adget' is caught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will grow longer or sho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gadgets ca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racket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eft and right arrow key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up and down with the arrow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e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will stick to racket until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use button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player to 'shoot' bric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 or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by itself to automatical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ket is used to hit the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s will become larg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'good' gadgets ar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acket.  There are 3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pacebar to control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stroy everything in thei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s are destroyed when hi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.  All bricks must be clear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ing to the next level.  Bric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destroyed by using the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or using Gigablitz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different types of b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appear immediately when h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Destr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hit several times befo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troyed, depending on the siz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rength' of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str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be destroyed by a yell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ball.  However, can be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'Gigablitz' weapon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a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ket can fire rocket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special Gigablitz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Gigablitz,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T' key and wait for the red Giga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to reach the top.  The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in order to use Gigablitz, NO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it the racket, or the Giga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will be ab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rebar will displa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 collected so far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's name and current s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evel and remaining l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high scorer'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score on the right-hand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screen.  The Gigablitz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on the very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s will appear and fly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field.  The aliens can be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alls, rockets, or Gigabl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an alien is destroy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lease a special 'gadget'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 fall when a brick or ali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 and may be cau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to activate that ga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!  There are good and bad ga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indestructible brick is 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it will release a bad gad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ry to minimize the number of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type of b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Gadgets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More ball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Activate robot racke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Enlarge racket (tall racket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nti-brick gun (fires rockets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Power balls (enlarge balls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Vertical racket (use up/down arrow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: Glue on racket (spacebar to relea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Slow down racke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Mega racket (actived for 30 secon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Gadgets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Subtract points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Invert racket movemen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Fast racket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Shrink racket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adgets: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Next level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Last level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Surprise!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your own Tronic level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editor.  The level ed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the mouse, not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spacebar to toggl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and the brick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mouse button on the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 to select a bric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vel screen, use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stamp down the piec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right mouse button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satisfied with your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's' key to save it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ESCape key to try the level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it ESCape again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and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el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Poc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Igr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Dr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I by Otto Chrons (C) Virtual 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 A.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 Sh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/Switzerland/Austria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Egel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en Eriksen, 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, 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jamin Slab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Sp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ha Ha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 M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Gila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ra Os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Mal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ie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dan La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an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n and Doug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p the 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eople who are not polit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xic Zom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is popular demo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 /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Toxic Zombie'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ND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ome Twilight Zone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(TM) is a trademark of Web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 All oth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operties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Webfoot readm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