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Thanks for ordering from Epic MegaGame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 PRINTME to print this then mail it in,  or call our toll-free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at 1-800-972-7434 (this number is for ord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 Please Rush Me: 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ZZT:  [ ] Town  [ ] Caves  [ ] Dungeons  [ ]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ice: $8 each or $24 for all four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 ZZT: [ ] Monster Zoo  [ ] Lost Forest  [ ] Proving G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$12 each or $24 for all three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Price. Order all 4 ZZT volume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three Super ZZT Volumes for just $35 ...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Jill of the Jungle -- 3 huge volumes of 256-color an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ade action! (Requires CGA/EGA/VGA graphics, 80286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ter, and hard disk) ($30)......................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Drum Blaster (requires Sound Blaster card, VGA, 640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us all 4 add-on sound effect &amp; music disks ($30)..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 Castle of the Winds -- Fantasy role-playing for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3.0 or later (Two immense game worlds) ($25)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ipping &amp; Handling (Foreign add $2 extra)..... __$2.00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yland residents MUST add 5% tax.....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otal enclosed 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Circle disk size:  5.25   AND   High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.5        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: 8088  286  386  486    Graphics:  CGA  EGA  VGA 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is your first order from Epic MegaGames?   YES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ity, ST Zip: ___________________________________ Phone: 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by:  [ ] Check   [ ] Money order  [ ] Mastercard  [ ]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# ________________  Exp. Date: ________  Signatur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pic MegaGames customer, you get a 30-day complete satisfaction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shipping,  and up-to-date news of all our new releases.  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/-----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STAMP|</w:t>
      </w:r>
    </w:p>
    <w:p>
      <w:pPr>
        <w:pStyle w:val="PreformattedText"/>
        <w:bidi w:val="0"/>
        <w:jc w:val="left"/>
        <w:rPr/>
      </w:pPr>
      <w:r>
        <w:rPr/>
        <w:t>_________________________                                              \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pic MegaG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406 Holbrook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otomac, MD 208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