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Mist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Stone Mi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ne Mist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Stone Mist may use Stone Mist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nce of the same cop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BS'S are encouraged to post Stone M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Stone Mist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Stone Mist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TONE MIST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and related quest material.  No one may use Ston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Stone Mist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Stone Mist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: o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Stone Mist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Stone M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e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Stone Mis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dl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