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tone Mist is limited, due to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lown adventure would limit many users due to d/l ratios, ti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make the game, available to all we've reduc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included in the shareware version.  A complete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obtained by registering.  See the form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. (regform.doc and smvol1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is crucial to any project but is extremely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.  We need user feedback!!!  We need to know what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etc.  All suggestions are treated with the utmost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send us a letter or give us a call, we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about what YOU want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SPECT TAMPER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your copy of Stone Mist has been tamper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, shape or form.  Please contact u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an unadulterated copy immediately, by th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. Do not hesitate a moment to inform u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hould be available to all, in the original form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modified or damaged versions of our softwar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amsey, Feb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