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ORETE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DOW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game, please print and send the form below and $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dress at the bottom of this document. When you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be sent new versions of this program as soon as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(First) _________________________  (Last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  Province/St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: ____________  Postal/Zip Cod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cheat file included with your registered version of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 character statistics file included with your registered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 ___  386 ___  486 ___  Pentium ___  Power PC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video capability does your monitor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 CGA ___  16 color EGA ___  16 color VGA ___  256 color VGA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color VGA with 512K video RAM ___  256 color VGA with 1Mb video RAM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color VESA local bus vide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sound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what k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Blaster ___  Sound Blaster Pro ___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Audio Spectrum ___ 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s Ultra Sound ___  Cardinal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a modem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what sp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Baud ___  1200 Baud ___  2400 Baud ___  9600 Baud ___  14400 Baud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200 Baud or greater 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, have you ever called the 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 ___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this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friend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hareware deal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of a BBS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$8.00 t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B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x 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einbach, MB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0A 2A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