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M ROL CRUZADERS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I'd like to receive registered ROL CRUZAD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+34-1-519235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completed form via fax, mail, email, or see your local retai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_ STATE/PROV: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CODE:____________________ PHONE/FAX: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: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orders: $29.95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U.S orders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ORDERS:  _____ copies @ $29.95 ea 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$3.99 per copy 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U.S. ORDERS:  _____ copies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ea 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5 per copy 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TOTAL PAYMENT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TYPE: ( ) Check  ( ) Money Order  ( ) Trans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Visa   ( ) MasterCard   ( ) Ameri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:_____/_____   SIGNATURE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N CREDIT CARD (if different from above)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ecks payable to Digital Dreams 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RDERS MAIL TO:           OR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Dreams Multimedia     Voice:  +34-1-51923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 Vicente Muzas, 15 1D         fax:  +34-1-4135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rid, 28043 (Spain)         email:  ddm@servicom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this lines we put out bank data, account,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: Digital Dreams 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:   203/700403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s: C/ Principe de Vergara, 261 28016 Madrid (SP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some of the addresses of out bank all over the wor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m if you decide to make a deposit in our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: London. 120, Pall Mall, London SW1Y S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  Paris. 21, rue de l'Arcade, 75008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  Rungis, 106, rue de la Tour M.I.N. 94516 Rungis Ce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  Perpignan, O.P., 48, Blv. Clemenceau, 66000 Perpign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  Perpignan, Ag. Saint Charles, Marche International, Bureau 306, 66000 Perpig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  Toulouse, 19, Place Occitane, 31000 Toul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:          Milan, Via Fontana, 16 , 20122 Mil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:            New York, The Chrysler Building, 37th floor 405, Lexington Ave., New York, N.Y. 10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SS:          Geneva, 10, Rue de Vieux Collge, 1211 Geneve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APORE:      Singapore, 133, Cecil Street, 09-11 Keck Seng Tower, Singapore 0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XICO:         Mxico city, Montes Urales, 723-3 (Lomas de Chapultepec), 11000 Mxico D.F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