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TAINS OF PACKED DISTRIBUTION FI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OC        23,552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   8,069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 DOC         2,921 Regi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   344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 DOC         2.926 Regis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   8.564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R EXE        50.500 Installation program (from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BAT           189 Start up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EXE         3.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EXE        10.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EXE        18.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DA   ANI        46.511 08/12/94   13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RE    ANI        48.747 08/12/94   13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O     ANI        50.177 09/12/94   11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A    ANI        53.287 09/12/94   11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ION   ANI       104.141 09/12/94   11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    ANI       178.846 13/12/94   13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CFG            28 19/02/95   13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NT  CHB         3.775 12/11/94   22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GOS  COD             1 21/02/95   21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CUA           328 16/12/00   21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CUA           464 19/02/95   13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OD   DAT           378 19/02/01   23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COD  DAT           469 19/02/01   23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COD DAT           490 19/02/01   23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3   DAT         5.877 15/12/94   16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   DAT         6.365 15/12/94   16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  DAT         7.827 15/12/94   17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_14     DAT        12.041 23/11/94    8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_1      DAT        12.041 26/09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_10     DAT        12.041 26/09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_11     DAT        12.041 26/09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_12     DAT        12.041 26/09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_13     DAT        12.041 26/09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_15     DAT        12.041 26/09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_2      DAT        12.041 26/09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_3      DAT        12.041 26/09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_4      DAT        12.041 26/09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_5      DAT        12.041 26/09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_6      DAT        12.041 26/09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_7      DAT        12.041 26/09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_8      DAT        12.041 26/09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_9      DAT        12.041 26/09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     DAT        53.760 29/05/93    3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0700  DEF         1.012 10/05/95   13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000    DGR         6.845 23/02/95    9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A    DIB           706 28/09/94   19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DIB           733 28/09/94   18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      DIB           852 30/08/94   12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      DIB         1.136 30/08/94   12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S  DIB         1.480 12/12/94   17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    DIB         1.716 30/08/94   18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URA DIB         3.400 27/11/94   1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O     DIB         4.848 18/11/94   13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  DIB         5.376 09/12/94   18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RTO   DIB         5.444 12/10/94   16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ON   DIB         5.813 31/08/94   19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P  DIB         9.384 15/11/94   20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RE   DIB        11.580 25/09/94   21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GAMIN DIB        13.124 03/12/94   16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A    DIB        16.320 05/12/94   18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O   DIB        16.320 13/12/94   14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 DIB        16.496 05/08/94   2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AME DIB        18.360 10/12/94    9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RAS   DIB        22.112 19/10/94   14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O    DIB        22.404 29/11/94   1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VA   DIB        24.324 10/12/94   13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TRE  DIB        24.324 10/12/94   22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BLO   DIB        24.324 10/12/94   22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DIB        24.324 12/12/94   18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1  DIB        24.324 13/12/94   21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2  DIB        24.324 13/12/94   21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3  DIB        24.324 13/12/94   21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4  DIB        24.324 13/12/94   21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5  DIB        24.324 13/12/94   21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6  DIB        24.324 13/12/94   2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7  DIB        24.324 13/12/94   2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8  DIB        24.324 13/12/94   2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9  DIB        24.324 13/12/94   2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0  DIB        24.324 13/12/94   2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1  DIB        24.324 13/12/94   2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2  DIB        24.324 13/12/94   2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3  DIB        24.324 13/12/94   2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4  DIB        24.324 13/12/94   2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5  DIB        24.324 13/12/94   2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IBE  DIB        24.324 18/11/94   13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LA    DIB        24.324 20/09/94   17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J    DIB        29.076 03/12/94   18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S    DIB        29.944 26/11/94   18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RAS2  DIB        31.392 02/11/94   18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RAS3  DIB        31.392 04/12/94   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DIB        51.520 19/02/95   13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FOX        13.584 06/05/95    2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     FOX        15.280 12/01/95   20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    FOX        22.784 21/01/95   11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GAM             1 21/02/95   21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HA    HSC         3.892 23/09/94   13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IC   HSC         6.196 19/09/94   11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HSC         7.348 19/09/94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YO     HSC         7.348 23/09/94   12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  HSC         8.500 02/10/94   17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HSC         8.500 03/10/94   20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  HSC         8.500 18/11/94   18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HSC         8.500 18/11/94   18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   HSC         9.652 02/10/94    5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 HSC         9.652 12/10/94   12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   HSC         9.652 12/12/94   21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 HSC         9.652 22/09/94   20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HSC        11.956 05/11/94   11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HSC        13.108 02/10/94   16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E HSC        13.108 15/11/94   11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US    HSC        14.260 18/11/94   2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 HSC        17.716 08/11/94   13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N   HSC        21.172 18/10/94   12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   MAP        16.384 15/12/94   16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3   MAP        16.384 15/12/94   16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  MAP        16.384 15/12/94   17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     MUS        51.222 06/05/87    7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MUS        61.840 15/11/10    7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IA    MUS        62.438 07/10/88   13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   MUS        88.140 06/05/87    6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      MUS       115.400 15/11/94   14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8   NWB         1.616 03/12/94   19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1   NWB         1.616 29/11/94   19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2   NWB         1.616 29/11/94   19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3   NWB         1.616 29/11/94   19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4   NWB         1.616 29/11/94   19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5   NWB         1.616 29/11/94   19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6   NWB         1.616 29/11/94   19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7   NWB         1.616 29/11/94   21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ONT   NWB         2.332 12/08/93   17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  NWB         4.632 29/08/94   17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ONT   NWB         7.726 16/07/93    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_MU1  NWB         9.296 01/10/94    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_MU2  NWB         9.296 01/10/94    3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_GE1  NWB         9.296 01/10/94   19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PS    NWB         9.296 02/10/94   14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2AND2  NWB         9.296 03/10/94   22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ZONA   NWB         9.296 03/11/94   13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_ATQ1 NWB         9.296 04/10/94   14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_ATQ2 NWB         9.296 04/10/94   14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_ATQ3 NWB         9.296 04/10/94   14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_ATQ4 NWB         9.296 04/10/94   14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   NWB         9.296 04/10/94  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DA   NWB         9.296 04/11/94   18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AR0   NWB         9.296 05/10/94    4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_TAPBL1 NWB         9.296 05/10/94    5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_BL21 NWB         9.296 05/10/94    5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_TAPBL2 NWB         9.296 05/10/94    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_TAPBL3 NWB         9.296 05/10/94    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_BL22 NWB         9.296 05/10/94    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_BL23 NWB         9.296 05/10/94    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_TAPRJ1 NWB         9.296 05/10/94    5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_TAPRJ2 NWB         9.296 05/10/94    5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_RJ21 NWB         9.296 05/10/94    5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_RJ22 NWB         9.296 05/10/94    5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_TAPRJ3 NWB         9.296 05/10/94    5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_RJ23 NWB         9.296 05/10/94    5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AP1  NWB         9.296 06/12/94   19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AP2  NWB         9.296 06/12/94   19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RO   NWB         9.296 06/12/94   19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AP3  NWB         9.296 06/12/94   19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AP4  NWB         9.296 06/12/94   19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U2  NWB         9.296 06/12/94   19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IDRI1 NWB         9.296 06/12/94   20: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IDRI2 NWB         9.296 06/12/94   20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SCO1  NWB         9.296 06/12/94   20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SCO2  NWB         9.296 06/12/94   20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1     NWB         9.296 06/12/94   20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2     NWB         9.296 06/12/94   20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SCO3  NWB         9.296 06/12/94   20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3     NWB         9.296 06/12/94   20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1    NWB         9.296 06/12/94   20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2    NWB         9.296 06/12/94   20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3    NWB         9.296 06/12/94   20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VE1   NWB         9.296 06/12/94   20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V1    NWB         9.296 06/12/94   20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V3    NWB         9.296 06/12/94   20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V2    NWB         9.296 06/12/94   20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1    NWB         9.296 06/12/94   20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2    NWB         9.296 06/12/94   20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3    NWB         9.296 06/12/94   20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ILLA  NWB         9.296 06/12/94   21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_MUES NWB         9.296 07/10/94   14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_TAPAZ1 NWB         9.296 07/10/94   22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_TAPAZ2 NWB         9.296 07/10/94   22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_TAPAZ3 NWB         9.296 07/10/94   22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A    NWB         9.296 08/10/94   14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NCA  NWB         9.296 08/10/94   14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_1    NWB         9.296 08/12/94   12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_2    NWB         9.296 08/12/94   12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_TOR  NWB         9.296 08/12/94   12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AG01  NWB         9.296 08/12/94   13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AG02  NWB         9.296 08/12/94   16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AG03  NWB         9.296 08/12/94   16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    NWB         9.296 08/12/94   16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O    NWB         9.296 08/12/94   1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Z1     NWB         9.296 09/12/94    9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Z2     NWB         9.296 09/12/94   10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UER1  NWB         9.296 09/12/94   1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UER2  NWB         9.296 09/12/94   1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UER3  NWB         9.296 09/12/94   1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UER4  NWB         9.296 09/12/94   1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   NWB         9.296 09/12/94   17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_SAL2 NWB         9.296 09/12/94   18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F1   NWB         9.296 09/12/94   21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F4   NWB         9.296 09/12/94   21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AR1   NWB         9.296 10/10/94   21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_BIB0   NWB         9.296 10/10/94   23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_BIB1   NWB         9.296 10/10/94   23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_BIB2   NWB         9.296 10/10/94   23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AND1 NWB         9.296 10/12/94   1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AND2 NWB         9.296 10/12/94   1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AND3 NWB         9.296 10/12/94   13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VA1  NWB         9.296 10/12/94   1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VA2  NWB         9.296 10/12/94   13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VA3  NWB         9.296 10/12/94   13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VA4  NWB         9.296 10/12/94   13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VA5  NWB         9.296 10/12/94   13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VA6  NWB         9.296 10/12/94   13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VA7  NWB         9.296 10/12/94   13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GOL1 NWB         9.296 10/12/94   13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GOL2 NWB         9.296 10/12/94   13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GOL3 NWB         9.296 10/12/94   13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GOL4 NWB         9.296 10/12/94   13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GOL5 NWB         9.296 10/12/94   13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GOL6 NWB         9.296 10/12/94   13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_ES21 NWB         9.296 10/12/94   13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HER1 NWB         9.296 10/12/94   13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_INF1 NWB         9.296 10/12/94 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_GAR2 NWB         9.296 10/12/94   14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_GAR1 NWB         9.296 10/12/94   14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_ES22 NWB         9.296 10/12/94   15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ELE  NWB         9.296 10/12/94   15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ELE1 NWB         9.296 10/12/94   15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ELE3 NWB         9.296 10/12/94   15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ELE4 NWB         9.296 10/12/94   15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ELE2 NWB         9.296 10/12/94   15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_AZ21 NWB         9.296 10/12/94   16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_AZ22 NWB         9.296 10/12/94   16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_AZ23 NWB         9.296 10/12/94   16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AND1 NWB         9.296 10/12/94   17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AND2 NWB         9.296 10/12/94   17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AND3 NWB         9.296 10/12/94   17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CAE1 NWB         9.296 10/12/94   17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CAE2 NWB         9.296 10/12/94   17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CAE3 NWB         9.296 10/12/94   17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CAE4 NWB         9.296 10/12/94   17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GOL1 NWB         9.296 10/12/94   17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GOL2 NWB         9.296 10/12/94   17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GOL3 NWB         9.296 10/12/94   17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GOL4 NWB         9.296 10/12/94   17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GOL5 NWB         9.296 10/12/94   1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GOL6 NWB         9.296 10/12/94   1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HER1 NWB         9.296 10/12/94   17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_MUE1 NWB         9.296 10/12/94   17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A1    NWB         9.296 10/12/94   19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_ATQ5 NWB         9.296 11/12/00    9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_ATQ6 NWB         9.296 11/12/00    9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1_MUE NWB         9.296 11/12/00   10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_AND1 NWB         9.296 11/12/00   10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_AND2 NWB         9.296 11/12/00   10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_AND3 NWB         9.296 11/12/00   10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 NWB         9.296 11/12/00   23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AND1 NWB         9.296 11/12/94   16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AND2 NWB         9.296 11/12/94   16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AND3 NWB         9.296 11/12/94   16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ATQ1 NWB         9.296 11/12/94   16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ATQ2 NWB         9.296 11/12/94   16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ATQ3 NWB         9.296 11/12/94   16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ATQ4 NWB         9.296 11/12/94   16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ATQ5 NWB         9.296 11/12/94   16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ATQ6 NWB         9.296 11/12/94   16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HER1 NWB         9.296 11/12/94   16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_CER NWB         9.296 11/12/94   16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_ABI NWB         9.296 11/12/94   16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CAE1 NWB         9.296 11/12/94   16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CAE2 NWB         9.296 11/12/94   16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CAE3 NWB         9.296 11/12/94   16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CAE4 NWB         9.296 11/12/94   16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CAE5 NWB         9.296 11/12/94   16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CAE6 NWB         9.296 11/12/94   16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CAE7 NWB         9.296 11/12/94  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CAE8 NWB         9.296 11/12/94  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CAE9 NWB         9.296 11/12/94   16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CA10 NWB         9.296 11/12/94   16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CA11 NWB         9.296 11/12/94   16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CA12 NWB         9.296 11/12/94   16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CA13 NWB         9.296 11/12/94   16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_MUE1 NWB         9.296 11/12/94   16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CAE4 NWB         9.296 12/12/00    8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D0   NWB         9.296 13/04/94   12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D1   NWB         9.296 13/04/94   12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D2   NWB         9.296 13/04/94   12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_LUZ3   NWB         9.296 13/11/94   18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_LUZ2   NWB         9.296 13/11/94   19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ENTA3 NWB         9.296 13/11/94   19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ENTA4 NWB         9.296 13/11/94   19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AR3   NWB         9.296 13/11/94   19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AR4   NWB         9.296 13/11/94   19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_ENCA4  NWB         9.296 13/11/94   19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_ENCA5  NWB         9.296 13/11/94   19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AR5   NWB         9.296 13/11/94   19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AND1 NWB         9.296 13/11/94   20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AND2 NWB         9.296 13/11/94   20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AND3 NWB         9.296 13/11/94   20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GOL1 NWB         9.296 13/11/94   20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GOL2 NWB         9.296 13/11/94   20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GOL3 NWB         9.296 13/11/94   20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GOL4 NWB         9.296 13/11/94   20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GOL5 NWB         9.296 13/11/94   20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GOL6 NWB         9.296 13/11/94   20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JA4  NWB         9.296 13/11/94   20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JA5  NWB         9.296 13/11/94   20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JA6  NWB         9.296 13/11/94   20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AND1 NWB         9.296 13/11/94   20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AND3 NWB         9.296 13/11/94   20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AND2 NWB         9.296 13/11/94   20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GOL1 NWB         9.296 13/11/94   20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GOL2 NWB         9.296 13/11/94   20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GOL3 NWB         9.296 13/11/94   20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GOL4 NWB         9.296 13/11/94   20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GOL5 NWB         9.296 13/11/94   20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GOL6 NWB         9.296 13/11/94   2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CAE1 NWB         9.296 13/11/94   21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CAE2 NWB         9.296 13/11/94   21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CAE3 NWB         9.296 13/11/94   21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CAE4 NWB         9.296 13/11/94   21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CAE1 NWB         9.296 13/11/94   2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CAE2 NWB         9.296 13/11/94   2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CAE3 NWB         9.296 13/11/94   2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CAE4 NWB         9.296 13/11/94   2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MUE1 NWB         9.296 13/11/94   21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F0   NWB         9.296 13/12/00   21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F2   NWB         9.296 13/12/00   21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F3   NWB         9.296 13/12/00   21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F5   NWB         9.296 13/12/00   2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F6   NWB         9.296 13/12/00   2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1CAE1 NWB         9.296 14/11/94   18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1CAE2 NWB         9.296 14/11/94   18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1CAE3 NWB         9.296 14/11/94   18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1CAE4 NWB         9.296 14/11/94   1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CAE1 NWB         9.296 15/11/94   17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CAE2 NWB         9.296 15/11/94   17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CAE3 NWB         9.296 15/11/94   17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MUE1 NWB         9.296 15/11/94   17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FRZ1 NWB         9.296 15/12/94   17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FRZ2 NWB         9.296 15/12/94   17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_FRZ3 NWB         9.296 15/12/94   17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QUIM NWB         9.296 19/09/94   18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VAL1  NWB         9.296 20/09/94   19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VAL2  NWB         9.296 20/09/94   19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VAL3  NWB         9.296 20/09/94   19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VAL4  NWB         9.296 20/09/94   19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AND1 NWB         9.296 22/11/94   15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AND3 NWB         9.296 22/11/94   15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ACIA0 NWB         9.296 23/08/94   16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ENTA0 NWB         9.296 23/08/94   16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JA0  NWB         9.296 23/08/94   16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JA2  NWB         9.296 23/08/94   16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_LUZ0   NWB         9.296 23/08/94   16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_LUZ1   NWB         9.296 23/08/94   16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JA3  NWB         9.296 23/08/94   16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FU0  NWB         9.296 23/08/94  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AD0   NWB         9.296 23/08/94   16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AD1   NWB         9.296 23/08/94   16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AD2   NWB         9.296 23/08/94   16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AD3   NWB         9.296 23/08/94   16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ACIA2 NWB         9.296 23/08/94   17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_ENCA0  NWB         9.296 23/08/94   17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AR2   NWB         9.296 23/08/94   17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AD4   NWB         9.296 23/08/94   17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AD5   NWB         9.296 23/08/94   17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AD6   NWB         9.296 23/08/94   17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AD7   NWB         9.296 23/08/94   17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AD8   NWB         9.296 23/08/94   1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1    NWB         9.296 23/09/94   14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2    NWB         9.296 23/09/94   14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3    NWB         9.296 23/09/94   14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4    NWB         9.296 23/09/94   14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A1    NWB         9.296 23/09/94   17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A2    NWB         9.296 23/09/94   17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ACIA1 NWB         9.296 24/08/94   12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ENTA2 NWB         9.296 24/08/94   13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U1  NWB         9.296 24/10/94   22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ELA1 NWB         9.296 24/10/94   22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ELA2 NWB         9.296 24/10/94   22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ELA3 NWB         9.296 24/10/94   22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1   NWB         9.296 24/10/94   22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2   NWB         9.296 24/10/94   22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3   NWB         9.296 24/10/94   22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4   NWB         9.296 24/10/94   23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5   NWB         9.296 24/10/94   23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6   NWB         9.296 24/10/94   23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GOL1 NWB         9.296 24/11/94   10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GOL2 NWB         9.296 24/11/94   10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GOL3 NWB         9.296 24/11/94   10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GOL4 NWB         9.296 24/11/94   10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GOL5 NWB         9.296 24/11/94   10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GOL6 NWB         9.296 24/11/94   1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GOL7 NWB         9.296 24/11/94   1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AND2 NWB         9.296 24/11/94   10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INE1  NWB         9.296 25/10/94    5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INE2  NWB         9.296 25/10/94    5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INE3  NWB         9.296 25/10/94    5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1_HER NWB         9.296 25/10/94    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2_HER NWB         9.296 25/10/94    5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_MUE2 NWB         9.296 25/10/94    5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MUE1 NWB         9.296 25/10/94    5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_MUE2 NWB         9.296 25/10/94    5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1    NWB         9.296 25/10/94    6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2    NWB         9.296 25/10/94    6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3    NWB         9.296 25/10/94    6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4    NWB         9.296 25/10/94    6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5    NWB         9.296 25/10/94    6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1    NWB         9.296 25/10/94    6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2    NWB         9.296 25/10/94    6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LE1 NWB         9.296 25/10/94   20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LE2 NWB         9.296 25/10/94   20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LE3 NWB         9.296 25/10/94   20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VE2   NWB         9.296 25/10/94   20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VE3   NWB         9.296 25/10/94   20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5    NWB         9.296 25/10/94   21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1_HER NWB         9.296 25/10/94   2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A2    NWB         9.296 25/10/94   21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UIM1  NWB         9.296 25/10/94   21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UIM2  NWB         9.296 25/10/94   21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UIM3  NWB         9.296 25/10/94   2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_ENCA1  NWB         9.296 25/10/94   21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_ENCA2  NWB         9.296 25/10/94   21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_ENCA3  NWB         9.296 25/10/94   21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UER0  NWB         9.296 25/10/94   21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UER1  NWB         9.296 25/10/94   21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UER2  NWB         9.296 25/10/94   2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JA1  NWB         9.296 25/10/94   2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_VENTA1 NWB         9.296 25/10/94   21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OCIN1 NWB         9.296 25/10/94   2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SCO4  NWB         9.296 25/10/94   22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7   NWB         9.296 26/10/94    7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A1  NWB         9.296 26/10/94    7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A2  NWB         9.296 26/10/94    7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DER   NWB         9.296 26/10/94   20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     NWB         9.296 26/10/94   20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OCIN2 NWB         9.296 27/10/94   23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HER1 NWB         9.296 27/11/94   17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CAE1 NWB         9.296 27/11/94   18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CAE2 NWB         9.296 27/11/94   18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CAE3 NWB         9.296 27/11/94   18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CAE4 NWB         9.296 27/11/94   18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_MUE1 NWB         9.296 27/11/94   18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A1    NWP        18.308 13/12/94   13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NWP        22.524 09/12/94   20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ACK   NWP        31.986 31/10/94   13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RTE   NWP        54.056 30/11/94    0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SIMO NWP        57.494 13/12/94   19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A     NWP        57.968 12/12/94   17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NWP        61.218 11/12/94   2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PAL           768 01/11/94   22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A   PAL           768 24/08/94   12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M    PER            82 16/12/00    6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SA    PER            82 16/12/00   21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   PER            82 16/12/00   21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RON   PER            82 16/12/00   21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  PER            82 16/12/00   21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IE    PER            82 16/12/00   21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_240   PIC           543 20/10/94   12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    PIC        10.521 20/01/95   15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ES   PIC        13.323 19/02/95   1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PIC        13.454 19/02/95   1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IC        22.400 20/01/93    0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  PIC        31.727 20/11/94   20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7    PIC        40.273 16/12/00    5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_240    PIC        41.400 23/11/94   11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7_240    PIC        42.690 23/11/94   1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_240    PIC        43.680 23/11/94   11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9_240    PIC        43.992 23/11/94   11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_240    PIC        44.435 23/11/94   1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_240    PIC        45.647 23/11/94   1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_240    PIC        47.769 23/11/94   1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_240    PIC        48.563 23/11/94   11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1    PIC        50.178 23/02/01    7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40    PIC        52.533 23/11/94   1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6    PIC        53.870 20/01/93   2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4    PIC        56.286 20/01/93    4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5    PIC        57.240 20/01/93   23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2    PIC        57.938 20/01/93    8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3    PIC        58.800 20/01/93    0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CUA1 PIC        60.753 21/02/95   21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1     PIC        65.278 20/01/93   23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R  PRG        77.184 23/02/01    7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 PRG        82.096 16/12/94   12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ES   PRG        84.304 24/12/94   18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PRG       100.480 11/03/95   12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      PRG       173.770 15/03/95   13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07     SCR        87.120 21/03/95   12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DA    SND         2.208 01/10/94   18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O     SND         2.288 05/11/94   12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PE3   SND         3.264 01/10/94   18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PE2   SND         3.352 01/10/94   18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MP    SND         3.855 03/12/94   1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PUS   SND         4.396 13/12/94    2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DA01 SND         4.738 05/11/94   12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PE4   SND         5.328 01/10/94   18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A    SND         5.565 03/12/94   13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ICK  SND         5.872 03/12/94   12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CLOS SND         6.008 13/09/94    0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OPEN SND         6.505 13/09/94    0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RTE   SND         7.820 05/11/94   18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DA02 SND         8.418 05/11/94   12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_DEM  SND         9.216 10/12/94   23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    SND        10.031 01/11/94   14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BLE   SND        11.545 02/11/94   22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DA03 SND        11.842 05/11/94   1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_DEM  SND        13.788 10/12/94   23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B     SND        17.281 05/11/94   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KLE   SND        23.080 13/12/94   18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A  SND        29.922 05/11/94   17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AS   SND        46.517 02/11/94   17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P3 VSP       159.676 08/12/00    7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P4 VSP       185.878 23/02/01    7: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