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lms of Cha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on a rack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hardware or software bundle, or on CD-ROM you must ge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written permission from Apogee.  Apogee reserves it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generall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No r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by this Vendor.Doc to copy, use or distribut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version that is registered, or not marked shareware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ise of the Triad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et logo", and "Realms of Cha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Apogee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Program, an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in connection with it.  Its content, layout and form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n IBM compatible media under the Trademark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released by u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out modification.  The following files mu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o 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lp  exe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sw    exe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exe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with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additional or different levels, or changed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zes; or [b] characterize such versions as an "add-on" or "extension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pogee product; or [c] distribute any unauthorized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alter any Apogee game, game level, game epis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involve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(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) using "try before you buy" or similar words on packag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the 4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packaging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ed documentation.  This can be imprinted on the package 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 of a label 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catalog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chure, on special packaging or handouts, must include "An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", "Released by Apogee" or "Published by Apogee" if the word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have been thoroughly tested.  Always use high quality me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f it does not interfere with the proper ope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sho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upon request, and are available in the re-seller /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n a retail location (such as on a rack),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software bundle, or on CD-ROM, you must get PRIOR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Apogee, which is in Apogee's discretion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royalty or othe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30 days after you receive written notice, or such longe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otice may provide.  Following such termination,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nly until the earlier of 60 days after the termin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tice, or distribution of the copies you have in stock. 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, 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Program, Apogee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of the defective one.  Aside from this, the Program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OVIDE ANY OTHER REMEDY FOR DIRECT, INDIRECT, SPECI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ITIVE, INCIDENTAL OR OTHER DAMAGES ARISING FROM IT, INCLUDING SU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IGENCE, STRICT LIABILITY, OR BREACH OF WARRANTY OR CONTRACT,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or [6][D]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cally enforced, we will be entitled without bond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proof of damages, to appropriate equitable remed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breaches of such sections, in addition to such other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agents har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amage, loss and expense arising directly or indirectl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s and omissions in copying and distributing the Program, inclu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stallation 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use or 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This game may not be used in an Arcade, "pay for play" environm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Apogee Software.  Please contact Dealer Suppo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271-2137 in regards to arcade inquri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11.01.95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