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bots the Game is a heart pounding, brain boggling, shoot 'em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vaganza. Super smooth 256 color VGA graphics are complemen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ordinary digital sound. An adrenaline junkies dream!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pilot the astro-chopper to defeat an invasion of half mach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organo mutants from another dimension. They have plenty of su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, and some nasty tricks for you to figure out. If you get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efenses, you still must face their mother ship to defeat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. You'll need it! &lt;AS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386 or bette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640K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3.3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-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card -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upports - joyst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y Al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an Al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 Hel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ne D. Pankrat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shower Systems Inc. has a simple distribution policy. You have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tribute our shareware in its original form as long as you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dentify it as shareware (with an appropriate defin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eave all intellectual property  (copyright) notices in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 and we do not request that you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rchive and unarchive our programs. We want the wides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, and don't want to stand in your way so long a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est with our mutual custo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sk that you include all files in your distribution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txt and gamehelp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catalog vendor, send us a copy of the catalog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ppears, together with the diskette(s) containing the program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distribute; we will send you a copy of any major upd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software. If you run a bulletin board, send us a diskett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program(s) you wish to distribute and your mailing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 will update the diskette and send it back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, concerns, or complaints, please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shower System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5 10 Ave. S.W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gary, Alberta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T3C 0K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102673,24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latest version from Compuserve GO PIKAPRO or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.pik.com on 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publisher interested in supporting our product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us to discuss an exclusive or non-exclusive agree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