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you, the end-user, and Inter-Active Arts. ("IA"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rant of License.  IA grants to you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game program (the "Software"), which i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pisode one of the game program.  For purposes of this section,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torage device.  You shall not:  rent, lease, sell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 other consideration,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the Software will not be shipped, transferred or ex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untry in violation of the U.S. Export Administration Act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governing such matters) and that you will not utilize,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mercial Use is Prohibited:  Under no circumstances sh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, be permitted, allowed or authorized to commerciall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Neither you nor anyone at your direction sha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nt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ll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ea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ffer the Software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tribute the Software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use the software for any commercial purpos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Electronic Distribution is Permitted: IA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royalty free and by electronic means only, the Software;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ftware must be so distributed only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Copyright.  The Software is owned by Inter-Active Ar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may 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or receive any consideration from any other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r use of the Software without receiving IA'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s specified in the VENDOR.DOC file.  You agree to us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see that any user of the Software licensed hereunder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Limited Warranty.  IA warrants that if proper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its designed purpose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from the date the Software is first obtained by an end-user.   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ability and your exclusive remedy shall be, at IA's op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return of the retail price paid, if any, or (b) repair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does not meet IA's Limited Warranty.  To make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return the Software to the point of purchase, accompanied b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your name, your address, and a statement of defect, or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above information to IA.  This Limited Warranty is vo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Software has resulted in whole or in part from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, misapplication or violation of this Agreement.  Any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be warranted for the remainder of the original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irty (30) days, whichever is longer.  This warranty allocates ri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ailure between Licensee and IA.  IA's product pricing ref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risk and the limitations of liability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NO OTHER WARRANTIES.  IA DISCLAIMS ALL OTHER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RISDICTION TO JURISDICTION.  IA DOES NOT WARRANT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IREMENTS.  THE WARRANTY SET FORTH ABOVE IS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 WARRANTIES WHETHER ORAL OR WRITTEN.  THE AGENT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DEALERS OF IA ARE NOT AUTHORIZED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ARRANTY, OR ADDITIONAL WARRANTIES ON BEHALF OF I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DO NOT CONSTITUTE WARRANTIES BY IA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, its affiliates, contractors, suppliers, and agents for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ther in contract, tort, including negligence, stri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retail purchase price paid, if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and governed by the laws of the State of Florida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ies.  IN ANY CASE, IA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S OF PROFITS, LOST SAVINGS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SIMILAR DAMAGES ARISING FROM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, BREACH OF CONTRACT, NEGLIGENCE, OR OTHER LEG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A OR ITS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UNDERSTAND THAT BY CONTINUING THE INSTALLAT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OR RUNNING THE SOFTWARE, OR BY PLACING OR COPYING THE SOFTWA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GREE TO BE BOUND BY THIS AGREEMENT'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FURTHER AGREE THAT, EXCEPT FOR WRITTEN SEPARAT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A AND YOU, THIS AGREEMENT IS A COMPLETE AND EXCLUSIV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AND LIABILITIES OF THE PARTIES.  THIS AGREEMENT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RAL AGREEMENTS, PROPOSALS OR UNDERSTANDING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IA AND YOU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