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1224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of H2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Does H2O fail to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2O fails to load or you don't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, chances are YOUR SOUNDCA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NFIGURED IN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2O SETUP program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'No Sound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setup your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y cause H2O to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2O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re you inside a vacu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H2O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H2O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ermany/Switzerland/Austri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egal Stuf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great level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total mind-bend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with hints, t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crets (manual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easy setu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oublesho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 package with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ility for H2O Glob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After August 3, 1996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ode changes, so call 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rders in Germany, Aust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+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5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+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vous procure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 de H2O avec ses 40 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nouveaux graphismes cont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que de 99 Francs  l'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Carring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 8900;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(02) 299 6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ck, money order 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(MasterCard, Visa, Bank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3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95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95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(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S., you know) drops you ill-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orly armored into the f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off everything the Razer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quated holdouts from the Sn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) can drop, kick or 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0 levels of time blocks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 It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kewalk.  Some of the tim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ptive.  So what if you fail?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18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rcade classic brough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C.  Multiple levels of great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sound effects,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2013, sev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iums decided to initiate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dicate the F.L.V. (F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), the deadliest strain of mu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the galaxy.  The viru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pulation decimation o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colonies.  No survi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ed virus was reported.  A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 assembled to obtain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.L.V. and devise a vac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it.  Professor Jonathan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eam member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colonies.  He spent 13 y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galactic base, and was in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earning about the inf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 The bio-droid, HOPY-ON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 laboratory Silt ha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arch the virus. 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genically frozen in 2026. 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mission was to collect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to aid in the 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e.  The fate of Silt, who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sleep, and the fate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, rests with HOP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After August 3, 1996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33 Mhz or high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of memor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Megs of free hard disk spa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(or DOS shell in Windows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r Gravis Joypa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, SB 16, SB Pro, PAS 16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, Ensoniq Sou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, GUSMAX CODE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ria sound card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 of water start to fal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a scrolling playfiel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these drops into a drainpip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by th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locks to stop the flow of w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bridges to steer the wa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ing bombs to blas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n amazingly fun puzz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!  When you think you'v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drops, hit the 'Escape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n to the next level, or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.BAT found in the 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!  Remember, H2O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setup program a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as you have it config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stablishes your preferen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configure H2O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or maximum enjoyment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an older one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, but you migh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little with chang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to lower the loa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will take almost whatev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you feed it, as far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configur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 don't get sou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doesn't work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probably something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mory or oth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deal wi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H2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any people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cards such as serial ports,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, network boards, joystick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, CD-rom controll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ch devices appropria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's 'interrupt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and read from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ocations in memory. 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flict, your system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, plain and simple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is wrong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try to play music,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joystick and m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wesome (ahem!) f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t the same time -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trouble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with enough free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H2O with the sound on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.  First,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or Windows 3.x,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'MEMMAKER', a Microsof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analyze your system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 to optimiz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Also, you can try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able floppy with only the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needed to boo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possibly, run your soun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 AUTOEXEC.BAT and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bootable floppy is a t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more experienced gamer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fer to your system manu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n load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resort, you can alway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without sound. 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 Sound driver' in the SETU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H2O gam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car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 sound car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oniq Soundscap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MAX CODEC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st sound cards, includ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s, it's be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he reason is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, the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fail or hang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you're stuck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hould look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HHH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'X' represents so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in this 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, and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channel 1.  So you'd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ual tex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220 I5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's for th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Gravis UltraSound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ND=XXX,X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'X' represents so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in this 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airly vanilla, then 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ct everything and presen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s for your approval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cess.  Simple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en dig into the manual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s a guide for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The most common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J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icon called 'H2O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up and down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  Hit the retur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'Play' to start a new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ume an old game (after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was entered in 'Resume Gam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for your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sure of your name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good suggestions:  Pascal, D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etup' option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put device.  The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joystick, or joypad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can be turned on and of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a game without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vel 1, write down each lev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evel Code' (which is on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efore each level).  Then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sume Game' from the main menu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at level code that you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Once the level cod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go back to the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'Play'.  The game will now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evel specified by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to view a brief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-score hall of f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shareware version of 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rchase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9.95 and get 40 levels of puzz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graph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set up? Now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GAME PLAY  (Fin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 of H2O is to direct the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drops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playfield into the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.  There are 3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direct the flow of w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obstacles and terra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ing a bomb.  Be carefu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limited supply of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levels, you will not b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bombs at all...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locks or bridges to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stead.  To throw a bomb, hit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, or push the joystic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pad button while pu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/joypad in the 'down'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ede the flow of wat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ect a block.  Once a block is pu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ermanent!  To place a block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' on the keyboard, or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/joypad button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in the 'up'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can be diverted along a new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uilding a bridge. 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supply of bridge length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where to build bridges wis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teps to buil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.  Both the start and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bridg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To start a bridge,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key or press the joystick/jo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d move left. 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, hit the 'V' key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/joypad button and mov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nish position of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bridge will b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ebar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, from left to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water drops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block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bomb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bridge piec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me lef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confident all your bo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, and/or bridges are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you can hit the 'A' key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flow of water and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'escape' when you think a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and you have save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 to advance to the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Keyboar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- Put up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- Throw a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Start a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- Finish a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Accelerate water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- Finish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Joystick/Joypa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bination with th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- Put up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- Throw a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- Start a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- Finish a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n H2O is a puzz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olve.  You will most like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rough each level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figure out how to s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 of water to move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.  First, take a look at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 at each level: bo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, and bridges.  This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e as to what you need to do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zzle.  Also pay attention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ter is collecting first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to start working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Don't despair!  We have blur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d testers here at Webfoot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every level of H2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enne S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Depro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and Additiona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 De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Se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I by Otto Chrons (C) Virtual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Atto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M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Slabak, Spectrum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ha Ha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 Herman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(Thierryierier) Gre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M. Han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Hes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B. Lal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Til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B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A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Des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J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er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Broth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l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 Sim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n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ie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Mal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an L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 and Doug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p the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who are not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xic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is popular demo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/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Toxic Zombie'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D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ome Twilight Zon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(TM)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 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