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 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4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lay Gold Runner, type "SETUP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this will set up your sound environment, and the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after, to play the game, enter "GOLDRUN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ommand prompt and follow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bjective of the game is to collect all of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scape through the teleport.  This may sound easy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many obstacles in your way.  First there are the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dians, you don't want to get tagged by these baddies. 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ors will send you falling to the perils below.  You are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ower-digger, your mind, and five lives;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arrow keys to move around, the space bar to d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ngs get tight and you have no moves left hi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 the current 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g through two levels of floor, dig two holes side by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in and dig an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oms have to have the gold picked up in a certa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each room carefully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baddie falls in a hole, he is stuck, but be car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generate and fall from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imes, the guardians will pick up treasure chests,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arefully to see where they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y sound car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nd routines are not fully compatible with all sound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 of Gold Runner should have support for G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-16.  (As soon as the new WGT routines come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r interrupt and IO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y disabling the music, and just play with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 have the correct version of SBFMDRV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-VOICE.DRV (Unfortunately the sound routines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program says XXXX file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eceived an incomplete version of GOLD RUNNER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copy from the web, or email: niwinski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f you have any questions please send me mail niwinski@sfu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nail mail (see bottom of documen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