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F A T A L   F U M E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Version 1.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Jussi Koskela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..................................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Fatal Fumes............................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.........................................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............................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perating systems....................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setup....................................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game...............................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ntrols..................................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Guide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ing controls...............................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.......................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p modes......................................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and Canada orders........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tralia and New Zealand orders...............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, Austria and Switzerland orders........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orders..................................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ech Republic and Slovakia orders.............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dinavia orders.............................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herlands and Belgium orders.................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in and Portugal orders......................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countries orders......................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ctrum Pacific Publishing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..........................................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new in FF v1.10.........................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Fatal Fumes development team..............A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Fatal Fumes development team.........A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.........................................A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SOFTWARE AT YOUR OWN RISK. EVEN THOUGH FATAL FU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UGHLY TESTED ON VARIOUS SYSTEMS THE AUTHOR HAS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AMAGE CAUSED BY FATAL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ANY FILES OF FATAL FUMES 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areware version should give you a good foretaste of al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when you register. If you like this game and continue play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valuation period of 30 days we encourage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What is Fatal Fu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Fumes is a topdown car racing game like you have neve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credible steer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lligent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screen 256 color parallax scrolling at incredible speed of 70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x channel digital music +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autifu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joyable multi-screen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package should include all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odify or delete any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.EXE           Fatal Fume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  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DATA.000-006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TRACKS.FF      SW tr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-AUS.DOC      Order form for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  Use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Short description of 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CFG         Play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CFG        Created after runn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UMES.PIF      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UMES.ICO      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OOT.BAT     Utility that makes a disk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WTI     Becomes AUTOEXEC.BAT on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WTI       Becomes CONFIG.SYS on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DX or better / 486DX2 66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35 kb free base memory (545kb for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8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or compatible sound card + 3.2 Mb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uppor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:                   Fatal Fumes is designed to be run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arp DOS session : Works fine when vertical retrace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x :           If Fatal Fumes works slow turn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 :            Works in fully configured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Fumes supports Sound Blaster or 100% SB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tup program can't find your sound card's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sk for IRQ, DMA channel and I/O port settings for your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Fatal Fumes run 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ecial cases you can start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MA     : Tests the sound card's DMA speed. Use this parame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music plays in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SOUND : Disables music an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MOUSE : Disable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VESA  : Disables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AIT    : Waits for key press after the gam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LP    : Displays the command line paramet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enu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ursor over a button you want to push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ight value for a parameter (for example LAPS / GAM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licking the left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button you want to push with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ight value for a parameter (for example LAPS / GAME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ENTER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Driv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1 / 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arrow / W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arrow / S -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arrow / A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/ D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- change camer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- abort dr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arameters (Race option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coring or 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amount of laps per track. Valid values are from 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5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 the speed to suit your skills.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50% to 110% with 95%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last l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on activates a small ring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e you drove on previous 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on causes car to jump in th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up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ner is the driver who scores highest points on select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by place on each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   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     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   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    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    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up mode the driver with the fastest total time on select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winner. Notice : The maximum time one can lose on a singl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 + 2 * amount of laps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shareware so if you enjoy playing i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 upon which 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3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 great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a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Fatal Fumes directly from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l Free (ORDERS ONLY!)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Orders to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: 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support is available ONLY for registered users of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site: 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nymous FTP: ftp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Shipping and Handling: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ck, cashiers check, money order,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Australia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$24.95 (AUD) + $4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que, money order, Visa, 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Germany, Austria and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e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T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dstr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133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721 9109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0721 9109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info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fe: help@tic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al Fumes:                3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gl. Porto und Verpackung   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nahme             plus   6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ktbestellung via Internet http://www.ticsoft.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recevoir la version finale de Fatal Fumes, il vous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s faire parvenir un cheque de 99 Francs a l'adress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150 Flore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56353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056353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TLKGAMES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 de nous passer commande par telephone muni de votre carte b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recevrez en cadeau TECNOBALLZ ainsi que la dernie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TLK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Czechia an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AZ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+42-2-379498, +42-2-379870, +42-2-37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42-2-3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jimaz@jimaz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site: www.jimaz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for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Scandinavia (Sweden, Denmark, Norway, Finland and Ic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dinavian Softwar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-124 21 Band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/Fax +46 8 99 70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cand@softagency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orders using the Postal Giro Services, Postgir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: pay 149DKK  to account no: 1-649-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: pay 125FIM  to account no: 800057-109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land: pay 1590ISK to account no: 60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ay:  pay 159NOK  to account no: 0806 190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eden:  pay 159SEK  to account no: 163 24 51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customers using: American Express,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card, MasterCard or VIS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Nederland en Be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u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0 AA  Purme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/Fax  : 0299 - 423217  (vanuit Belgie : +31.299.423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  : jkreitse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ro     : 72.32.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N-AMRO : 44.08.43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js    : F 40.00 (inclusief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ling vanuit Belg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rocheque in guldens (voorkeur)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schrijving naar onze giro of bank (Let op : bijko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ten voor uw eigen rekening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ling vanuit Nederl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schrijving op giro/bank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eque aan ons opsturen 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zending onder rembours (F 15.00 verzendkosten e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Spain and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eg Creatius,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eta Maragal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8100 Mollet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+ 343 570 64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+ 343 570 6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Cataleg@Spain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in: Price: 2,99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age and handling: 125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ugal: Price: 3,395 Esc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age and handling: 150 Escu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que, money order,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02-9980-8900 (24-hour automated ordering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02-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$24.95 (AUD) + $8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by cheque, money order, Visa, MasterCard or Bank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icks 'N'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b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at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What's new in FF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   08/06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dividual opponents with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at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new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opponen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justabl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justable c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major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l siz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 smoother parallax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game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  11/1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About Fatal Fume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 small Finnish group devoted in develop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PC. Fatal Fumes is our first game and we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 as much as we do. Now after finishing the version 1.10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art developing new games. More details will appear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at www.sci.fi/~ab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Contacting Fatal Fumes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, questions, bug reports o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rite in English or Fin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si Kos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enkatu 4 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230 Ker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x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.sci.fi/~ab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r web site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ewest version of Fatal F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p records for all the sharewar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ips and tactic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si Koskela:    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Koskela:     Ca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nent and player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ko Viinikainen: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evi Koskela:   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