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uke Nuku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214-271-2137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home BBS (Software Creations BBS: 508-365-2359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Duke Nukum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Duke Nuku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1 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3 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5 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1 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3 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   dn1         7,808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n       dn1        32,000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0    dn1        20,803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11   dn1        20,803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2    dn1        20,803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5    dn1        20,803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9    dn1        20,803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ke1    dn1         5,692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dn1        32,000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2    dn1         2,048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1  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3  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demo  dn1        17,002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0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2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1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3   dn1         8,064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al2 dn1        23,040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al4 dn1        23,040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al6 dn1        23,040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al8 dn1        23,040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ala dn1        23,040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alc dn1        23,040 11-01-91 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  exe         8,932 07-15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      5,766 07-15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4 files in this list (catalog.exe,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.exe, and swcbbs.exe) are periodically updated, and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may be substituted for the version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