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/GENERATION Interactiv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al version of D/Generation will give you a glimp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's main features, and will let you play through the entir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The actual version includes 10 levels and over 120 room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as many technological devices, plot twists, and surpris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hinted at i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D/Generation Demo on your hard disk,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stall".  The computer will create two directories, and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data files.  To run the demo,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gen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have an Adlib compatible sound card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&gt; dgenvga 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VGA only version.  However, the actua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/Generation is also compatible with EGA, CGA, Tandy and Herc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View gam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&gt;   Fire laser (You must first find the las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         Throw plasma grenade (Again, you must find these fir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   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Q    Quit game; Exit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A    Abort room.  Lose life and start room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S    Toggle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K    Set keyboar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-J    Set joystick mode / Recalibrate joystick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ENTER&gt;   Speak with surviv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joystick mode, simply push the joystick in the direction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ayer to go.  The first button you push will fire the las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will throw grenades.  If your joystick behaves strange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recalibrate it by releasing the joystick and pressing Ctrl-J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still having</w:t>
        <w:tab/>
        <w:t xml:space="preserve">problems, adjust the joystick's trim contr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Ctrl-J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keyboard mode, the numeric keypad is used for movemen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the keyboard controls difficult, press Alt-K for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 mode.  This will rotate the movement key effects by 45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bout D/Generation, call the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ff at Software Toolworks at (415) 883-3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/Generation is available in software stores throughout the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by Robert Cook;  Copyright 1991 by Mindscap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D/Generation is a trademark of Mindscape, In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