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'readme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file before 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call for tech-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-support is available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Chain Reaction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reading this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readme file view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Reaction(TM) 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demo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Reaction(TM) System Requireme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86 or higher recommend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 Megs of RAM memory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Meg free hard drive spac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3.0 or highe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DOS shell in Windows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Blaster, SB 16/16ASP, SB Pro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 2.0, Pro Audio Spectrum, PAS 16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, Audiotrix Pro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diotrix Pro w/RAM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your soundcard,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 and eithe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ne', or choo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in your system and choo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16 users must choose the low DMA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 DMA, under the soundcard set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system's manu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card's manual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don't hear any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to choose your sound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 hear no sound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Have you chosen the correct 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d address, DMA, and IRQ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TUP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s your volume turned up,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ged in and power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 you have a sound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re you inside a vacu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you have a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, and your address is 2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rupt is 5, and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chann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run SETUP in the game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is is a DO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run from Wind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lick on the CHAINR.EXE ic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's 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oing, run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Before Runn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nstall the game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It's best to ac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given the installat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\WEBFOOT\CHAI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 ON SCRE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process of choosing 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rive to install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your soundcard, and giv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valuab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the game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be sure to configure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.  You can change you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t any time b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TUP' program in the game'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's incredible music require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a sound card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ointers for gett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ome specific soun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sound card, b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's drive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It's best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ard's DMA channel to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(5, 6, 7).  The sound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-bit DMA channel, but it won'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ood.  Okay, okay, it'll soun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.  Sixteen-bit soun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DMA channel,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und card not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 might still work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set it up to emula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or some other card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dreadfully confusing,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 Okay, the best thing to t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ake all the defaults. If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, then dig into the manu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information as a gu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look.  The most common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ltiple cards overlapping use of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an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will run under Windows(TM)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(TM).  Simply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HAINR.EXE fil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will not hear sou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this game from Windows. 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effects and music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shut down Windows and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rom DOS.  When you firs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from Windows, i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reate an icon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and close Windows. 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Windows 95 provides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launch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Windows by simply clicking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nually close Window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'Start' button and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hut Down...', then select '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in MS-DOS mode?'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Yes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the 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eive many questions he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from people asking 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s.  Well, here's how you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REMEMBER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e game to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game in the following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unless you specif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S\WEBFOOT\CHAI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, CD to th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, and at the DOS promp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HAINR' to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, double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R.EXE icon in the game'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You may have to shut dow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 the game from DOS to h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and mu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ouble-click the WIN-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in the game's directory to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from Windows 3.1 or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keys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pie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Action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---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          Rotate Up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Rotate Dow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Move left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Move righ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Move fast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Action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---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    Rotate Up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Rotate Dow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Move left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Move righ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Move fast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up and down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elections.  Hit 'Enter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many of the gam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by choosing 'Setup'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arting Level (there is a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lock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ackgr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 Game'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game is in progress, you can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Esc&gt;ape key, which shows a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n screen.  From this menu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the background animations on/of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ive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and move the falling pie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 three or more similar blo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rection: horizontally, ver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ag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ree or more pieces line up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'explode' and disappear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ny blocks above the expl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, they will fall into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' places.  If these pie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into the newly vacant spots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ons of their own, a '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' occurs and bonus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ach level is reached,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all a little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Only 4 one-player lev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demo ver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To obtain infinite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, you must register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 'How to Order'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field will show the s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evel, and the number of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dissolve in order to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level.  Also, a pre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iece to fall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upper right-hand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layer competes to forc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's blocks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irst.  If a chain re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d by one player, the othe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row of new block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ottom of their pla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utsch: Germany/Switzerland/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candinavia (also Finland/Icelan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More About Webfoot Technolog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 full version of Chain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finite Levels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 Player Mod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re Music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re Types of Block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re Spectacular Background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l Free (ORD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4WEB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800-493-2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MasterCard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Reaction Price:         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send a check, cashiers che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is available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fill out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irectory. It's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ebfoot on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utsch: Orders in Germ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,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e Programmversion verfueg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Juergen Eg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dstr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33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49 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 49 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om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0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icsoft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 DM 2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kasse:            Plus DM 8.05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o und Verpac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name                Plus DM 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. Ausland: Nur Vorau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scheck              Plus DM 13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and Mastercard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candinavia (Including Fin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2 GRAA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 9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handling and shipping:  2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order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ankgiro for Norwegian and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Account no. 1090.21.09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Bankgiro no. 5986-6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SA card by FAX to 47-69-141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 must contain: card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holder's name, expiratio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ing signature of the cardh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rder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SA card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same as above (2.) to TZ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oney Order or Cashiers check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ilight Zone Softwar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kroner (NOK),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-form must always be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la version finale de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, il vous suffit de nous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venir la somme de 99FF par c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caire ou carte bleue en ind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om, prnom, destin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voi ainsi que le nom du j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50 Flor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05-63-53-2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5-63-53-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en cadeau 2 jeux grat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TY et TECNOBALL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rybrook NSW 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9980-8900  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ordering servi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by cheque, mone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card, Visa, or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$14.95 (AUD) plus pos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.00 for Australian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00 for New Zealan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eign orders can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llars only, credit card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nly ... no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FAX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ave the universe?  Better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aving your butt! 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ners do not look kindly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ll yank your status, termin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, and zap you into the neth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ther regions.  Your jou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hen Executive Time Spinner (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S., you know) drops you ill-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orly armored into the f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off everything the Razerr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tiquated holdouts from the Sn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) can drop, kick or throw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through their defenses, 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5 levels of time blocks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 impede your travel. 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alize you with pictur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lanet, hurl you through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erely time, and dazz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farious patterns reminis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ades in the Neo-Draconia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elebrated age long past.  It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kewalk.  Some of the time blo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ptive.  So what if you fail?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, ind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d-teasing original.  FOR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aphics and mind jarring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falling droplets to a drain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e smooth scrolling playfie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as easy as it looks,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vel is a new puzzle.  H2O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OS and requires a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.  Sound card is op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: Deadly Rooms of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 'killer.' More new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ituary columns. (Evil la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mplete a level, Beeth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stroy all of the mon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exit.  When all nin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leared, Beethro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oney from King Dugan to re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hankless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ion trade and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nt.  'I'll call it Beeth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sted Roach Grill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 runs unde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detailed graphic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MIDI soun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filling the Webfoot prom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e graphics and music, 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tunningly fast scrolling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The action - and that DOES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! - takes place in space. 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enemy ships while conserving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re-power.  Over 18 level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ategy game with 200 mind-b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  Includes 3 different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iculty per level and a fu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year 2013, sev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ariums decided to initiate a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dicate the F.L.V. (F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), the deadliest strain of mu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n the galaxy.  The viru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population decimation o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colonies.  No surviv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ded virus was reported.  A t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rs assembled to obtain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.L.V. and devise a vac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it.  Professor Jonathan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team member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ing colonies.  He spent 13 year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galactic base, and was inf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earning about the inf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L.V.  The bio-droid, HOPY-ON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a laboratory Silt had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earch the virus. 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genically frozen in 2026.  H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's mission was to collect s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to aid in the produ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cine.  The fate of Silt, who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sleep, and the fate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, rests with HOPY-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 for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usu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bout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reat game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, or if you're an asp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3D renderer, art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 who would like to work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Pytel (Tr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Py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and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el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Poc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y A.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 Sh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/Switzerland/Austria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Egeling, 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navia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en Eriksen, 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, 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jamin Slab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Schef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an Cr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Sp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ra Os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an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Reaction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6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Reaction is a trademark of Web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roperties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the Webfoot readm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SCape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