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Interpose orders for USA/Canada ONLY!)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and Denmark), please see the file 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